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8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От 19.12. №191</w:t>
      </w:r>
    </w:p>
    <w:p>
      <w:pPr>
        <w:pStyle w:val="Heading2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СВОДНЫЙ ПЕРЕЧЕНЬ</w:t>
        <w:tab/>
        <w:tab/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варов, работ и услуг для нужд Пудомягского сельского поселения на 2018-2020 гг.</w:t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3"/>
        <w:gridCol w:w="15"/>
        <w:gridCol w:w="5703"/>
        <w:gridCol w:w="15"/>
        <w:gridCol w:w="1030"/>
        <w:gridCol w:w="15"/>
        <w:gridCol w:w="902"/>
        <w:gridCol w:w="15"/>
        <w:gridCol w:w="968"/>
        <w:gridCol w:w="15"/>
      </w:tblGrid>
      <w:tr>
        <w:trPr>
          <w:trHeight w:val="324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 и услуг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1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дорог и дорожных соору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щебень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площад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площад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шиван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8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свещен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ливание деревье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8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емонт памятников, уборка территори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щественных колодце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чтожение борщевик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контейнерных площадо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, водоотведен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энерг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ее содержание дорог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стихийных свало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 земли под МКД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зданий и сооружени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графическая и печатная продукц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ная и пожарная сигнализация, услуги вневедомственной охран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ые кадастровые работ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ые товары и инвентарь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связанные с безопасностью и правоохранительной деятельностью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целярские издел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ные части для авто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ремонт авто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е авто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в СМ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спортивного инвентаря и оборудован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872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09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302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4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5:45:00Z</dcterms:created>
  <dc:creator>tvp</dc:creator>
  <dc:description/>
  <cp:keywords/>
  <dc:language>en-US</dc:language>
  <cp:lastModifiedBy>User</cp:lastModifiedBy>
  <cp:lastPrinted>2017-10-10T15:30:00Z</cp:lastPrinted>
  <dcterms:modified xsi:type="dcterms:W3CDTF">2017-12-25T11:33:00Z</dcterms:modified>
  <cp:revision>13</cp:revision>
  <dc:subject/>
  <dc:title>УТВЕРЖДЕН</dc:title>
</cp:coreProperties>
</file>