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19.12.2017 г.                                                                                                           №19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8 год и плановый 2019-2020 годов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>на 2018 год и плановый 2019 и 2020 годов.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удомягского сельского поселения   на 2018 год и плановый 2019-2020 годов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18 году – 31 508,20 тысяч  рублей; в 2019 году – 33 174,96 тысяч рублей, в 2020 году – 34 811,88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18 году -  33 032,88 тысяч рублей; в 2019 году – 33 730,12 тысяч рублей, в том числе условно утвержденные расходы в сумме 829,23 тысяч рублей, в 2020 году – 35 349,76 тысяч рублей, в том числе условно утвержденные расходы в сумме 1 739,45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18 г – 1 524,68 тысяч рублей; в 2019 году – 555,16 тысяч рублей, в 2020 году – 537,88 тысяч рублей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8 год и плановый 2019-2020 гг. согласно приложению 1.</w:t>
      </w:r>
    </w:p>
    <w:p>
      <w:pPr>
        <w:pStyle w:val="Normal"/>
        <w:ind w:firstLine="709"/>
        <w:jc w:val="both"/>
        <w:rPr/>
      </w:pPr>
      <w:r>
        <w:rPr>
          <w:bCs/>
        </w:rPr>
        <w:t>3. Верхний предел муниципального долга по состоянию на 01.01.2019-01.01.2021 года в данном решении  устанавливается в размере 1 800,0 тысяч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>на 2018 год и плановый 2019 и 2020 годов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18 год и плановый 2019-2020 гг.</w:t>
      </w:r>
      <w:r>
        <w:rPr>
          <w:bCs/>
        </w:rPr>
        <w:t xml:space="preserve"> </w:t>
      </w:r>
      <w:r>
        <w:rPr/>
        <w:t>согласно приложению 2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в 2018 г -  12 169,70 тысяч рублей; в 2019 году – 10 956,80 тысяч рублей, в 2020 году – 11 534,70 тысяч рублей; согласно приложению 3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18 год и плановый 2019-2020 гг.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18 год и плановый 2019-2020 гг.</w:t>
      </w:r>
      <w:r>
        <w:rPr>
          <w:bCs/>
        </w:rPr>
        <w:t xml:space="preserve"> </w:t>
      </w:r>
      <w:r>
        <w:rPr/>
        <w:t>согласно  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18 году и плановый 2019 и 2020 гг.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в части сумм по расчетам до 01.01.2006 года и погашения задолженности прошлых лет) в  2018 году и плановые 2019-2020 гг.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2018 год и плановый 2019 и 2020 годов.</w:t>
      </w:r>
    </w:p>
    <w:p>
      <w:pPr>
        <w:pStyle w:val="Normal"/>
        <w:ind w:firstLine="709"/>
        <w:jc w:val="both"/>
        <w:rPr/>
      </w:pPr>
      <w:r>
        <w:rPr/>
        <w:t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на 2018 год и плановый 2019-2020 гг.</w:t>
      </w:r>
      <w:r>
        <w:rPr>
          <w:bCs/>
        </w:rPr>
        <w:t xml:space="preserve">  – согласно приложению 6;</w:t>
      </w:r>
    </w:p>
    <w:p>
      <w:pPr>
        <w:pStyle w:val="Normal"/>
        <w:ind w:firstLine="709"/>
        <w:jc w:val="both"/>
        <w:rPr/>
      </w:pPr>
      <w:r>
        <w:rPr/>
        <w:t xml:space="preserve"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2018 год и плановый 2019-2020 гг. </w:t>
      </w:r>
      <w:r>
        <w:rPr>
          <w:bCs/>
        </w:rPr>
        <w:t xml:space="preserve"> </w:t>
      </w:r>
      <w:r>
        <w:rPr/>
        <w:t>– согласно приложению 6.1;</w:t>
      </w:r>
    </w:p>
    <w:p>
      <w:pPr>
        <w:pStyle w:val="Normal"/>
        <w:ind w:firstLine="709"/>
        <w:jc w:val="both"/>
        <w:rPr/>
      </w:pPr>
      <w:r>
        <w:rPr/>
        <w:t xml:space="preserve">3.Утвердить ведомственную структуру расходов бюджета Пудомягского сельского поселения на 2018 год и плановый 2019-2020 гг.  </w:t>
      </w:r>
      <w:r>
        <w:rPr>
          <w:bCs/>
        </w:rPr>
        <w:t xml:space="preserve"> </w:t>
      </w:r>
      <w:r>
        <w:rPr/>
        <w:t>согласно приложению 7.</w:t>
      </w:r>
    </w:p>
    <w:p>
      <w:pPr>
        <w:pStyle w:val="Normal"/>
        <w:ind w:firstLine="709"/>
        <w:jc w:val="both"/>
        <w:rPr/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:</w:t>
      </w:r>
    </w:p>
    <w:p>
      <w:pPr>
        <w:pStyle w:val="Normal"/>
        <w:ind w:firstLine="709"/>
        <w:jc w:val="both"/>
        <w:rPr/>
      </w:pPr>
      <w:r>
        <w:rPr/>
        <w:t xml:space="preserve">на 2018 год в сумме   65,6 тыс.руб.; </w:t>
      </w:r>
    </w:p>
    <w:p>
      <w:pPr>
        <w:pStyle w:val="Normal"/>
        <w:ind w:firstLine="709"/>
        <w:jc w:val="both"/>
        <w:rPr/>
      </w:pPr>
      <w:r>
        <w:rPr/>
        <w:t>на 2019 год в сумме   65,6 тыс.руб.;</w:t>
      </w:r>
    </w:p>
    <w:p>
      <w:pPr>
        <w:pStyle w:val="Normal"/>
        <w:ind w:firstLine="709"/>
        <w:jc w:val="both"/>
        <w:rPr/>
      </w:pPr>
      <w:r>
        <w:rPr/>
        <w:t>на 2020 год в сумме   65,6 тыс.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оставление и расходование указанных средств осуществляется в соответствии с Порядком, утверждаемым Постановлением Главы администрации Пудомяг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Утвердить общий объем бюджетных ассигнований дорожного фонд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2018 год в сумме  2 500,00 тыс.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2019 год в сумме  2 800,00 тыс.руб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2020 год в сумме  3 000,00 тыс.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Утвердить распределение бюджетных ассигнований на реализацию муниципальной программы за счет средств бюджета Пудомягского сельского поселения на 2018 год и плановый 2019-2020 гг.  согласно приложению 12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8 год и плановый 2019-2020 гг.   согласно приложению 8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2018 году и плановых 2019-2020 гг.  зачисляются в бюджет Пудомягского сельского поселения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9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2018 году и плановых 2019-2020 гг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10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 2018 год и плановый 2019-2020 гг. в размере 300,0 тысяч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на 2018 год – 12 520,62 тысяч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на 2019 год – 13 051,27 тысяч рублей,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на 2020 год – 13 569,49 тысяч рублей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на 2018 год – 536,33 тысяч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на 2019 год – 557,78 тысяч рублей,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на 2020 год – 580,09 тысяч рублей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3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с 01 января 2018 году в размере 9185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4. Утвердить размер индексации месячных денежных содержаний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,   в 1,04 раза   с 1 января  2018 года.</w:t>
      </w:r>
    </w:p>
    <w:p>
      <w:pPr>
        <w:pStyle w:val="Normal"/>
        <w:ind w:left="1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8 год в сумме 490,77 тысяч рублей согласно </w:t>
      </w:r>
      <w:r>
        <w:rPr>
          <w:b/>
        </w:rPr>
        <w:t>приложению 9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/>
      </w:pPr>
      <w:r>
        <w:rPr/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01 января  2018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.</w:t>
      </w:r>
      <w:r>
        <w:rPr/>
        <w:t>Источники финансирования дефицита бюджета Пудомягского сельского поселения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2.</w:t>
      </w:r>
      <w:r>
        <w:rPr/>
        <w:t>Прогнозируемые поступления доходов в бюджет Пудомягского сельского поселения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</w:t>
      </w:r>
      <w:r>
        <w:rPr/>
        <w:t>4 Администраторы доходов бюджета Пудомягского сельского поселения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 xml:space="preserve"> Администраторы источников финансирования дефицита бюджета Пудомягского сельского поселения 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>Ведомственная структура расходов бюджета Пудомягского сельского поселения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>Сводный перечень товаров, работ и услуг для муниципальных нужд Пудомягского сельского поселения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0.</w:t>
      </w:r>
      <w:r>
        <w:rPr/>
        <w:t>Перечень распорядителей и получателей средств местного бюджета Пудомягского сельского поселения в  2018 году и плановых 2019 и 2020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1.</w:t>
      </w:r>
      <w:r>
        <w:rPr/>
        <w:t>Перечень участников бюджета Пудомягского сельского поселения в  2018 году и плановых 2019 и 2020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2.</w:t>
      </w:r>
      <w:r>
        <w:rPr/>
        <w:t>Распределение бюджетных ассигнований на реализацию муниципальной программы на  2018 год и плановый 2019 и 2020 год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Пудомягского сельского поселения                                                           Л.И.Буянова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01:00Z</dcterms:created>
  <dc:creator>IvanovaL</dc:creator>
  <dc:description/>
  <cp:keywords/>
  <dc:language>en-US</dc:language>
  <cp:lastModifiedBy>User</cp:lastModifiedBy>
  <cp:lastPrinted>2017-10-26T11:14:00Z</cp:lastPrinted>
  <dcterms:modified xsi:type="dcterms:W3CDTF">2018-01-15T07:42:00Z</dcterms:modified>
  <cp:revision>7</cp:revision>
  <dc:subject/>
  <dc:title>ЛЕНИНГРАДСКАЯ ОБЛАСТЬ</dc:title>
</cp:coreProperties>
</file>