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-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 ПУБЛИЧНЫХ СЛУШАНИЙ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роведении публичных слушаний по вопросу утверждения проекта планировки и проекта межевания территории в поселке Лукаши Пудомягского сельского поселения Гатчинского муниципальн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проведения:</w:t>
      </w:r>
      <w:r>
        <w:rPr>
          <w:sz w:val="28"/>
          <w:szCs w:val="28"/>
        </w:rPr>
        <w:t xml:space="preserve"> 31.01.2017 в 17-00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пос. Лукаши, ул. Ижорская, д.8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место составления протокола:</w:t>
      </w:r>
      <w:r>
        <w:rPr>
          <w:sz w:val="28"/>
          <w:szCs w:val="28"/>
        </w:rPr>
        <w:t xml:space="preserve"> 31.01.2016, пос. Лукаши</w:t>
      </w:r>
    </w:p>
    <w:p>
      <w:pPr>
        <w:pStyle w:val="Normal"/>
        <w:suppressAutoHyphens w:val="true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овал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52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атчинского муниципальн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арева К.С. – главный специалист отдела градостроительного развития территорий комитета градостроительства и архитектуры Гатчин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удомягского сельского поселе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ова Л.А. – глава администрации Пудомяг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живина И.Е. – специалист по имущественным отношениям и архитектуре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ос. Лука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 Приложение №1 (на 1 л. в 1 экз.)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ступали: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администрации Гатчинского муниципального района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иларева К.С. – член секретариата комиссии по подготовке проектов правил землепользования и застройки сельских поселений Гатчинского муниципального района – главный специалист отдела градостроительного развития территорий комитета градостроительства и архитектуры Гатчинского муниципального района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администрации Пудомягского сельского поселения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жова Л.А. – глава администрации Пудомягского сельского поселения.</w:t>
      </w:r>
    </w:p>
    <w:p>
      <w:pPr>
        <w:pStyle w:val="Normal"/>
        <w:shd w:fill="FFFFFF" w:val="clear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ое изложение аргументированных предложений и замечаний участников обсуждения, предмет разногласий между организатором и участниками публичных слушаний (при наличии разногласий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>
          <w:trHeight w:val="422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</w:t>
            </w:r>
          </w:p>
        </w:tc>
      </w:tr>
      <w:tr>
        <w:trPr>
          <w:trHeight w:val="1183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арева Ксения Сергеев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егодня на публичных слушаниях мы обсуждаем проект планировки и проект межевания газопровода в пос. Лукаши. Проекты планировок и проекты межевания территорий для размещения линейных объектов </w:t>
            </w:r>
            <w:r>
              <w:rPr>
                <w:bCs/>
                <w:sz w:val="28"/>
              </w:rPr>
              <w:t xml:space="preserve">«Распределительный газопровод по ул. Сельская, Морская Слобода п. Лукаши Гатчинского района Ленинградской области» и «Распределительный газопровод по ул. Красная, Средняя, Овражная, Заводская п. Лукаши Гатчинского района Ленинградской области» разработан </w:t>
            </w:r>
            <w:r>
              <w:rPr>
                <w:sz w:val="28"/>
                <w:szCs w:val="28"/>
              </w:rPr>
              <w:t>АО «Газпром газораспределение Ленинградская область» в рамках исполнения Программы газификации Ленинградской области на 2016-2018 годы (за счет спецнадбавки к тарифу на транспортировку природного газа потребителям Ленинградской области), утвержденной Распоряжением Комитета по топливно-энергетическому комплексу Ленинградской области №09 от 11.20.2016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нованием для разработки ППТ и ПМТ является Распоряжение Комитета по архитектуре и градостроительству Ленинградской области «подготовке проекта планировки и проекта межевания территории» от 20.10.2016 г. №1113 и от 20.10.2016 г. №1112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объекта: Ленинградская обл., пос. Лукаши, ул. Сельская, ул. Морская Слобода; Ленинградская обл., пос. Лукаши, ул. Красная, ул. Средняя, ул. Овражная, ул. Заводская, вдоль существующей жилой застройки. Прокладка газопровода осуществляется преимущественно открытым способо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ля газопровода по улицам Красная, Средняя, Овражная, Заводская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проектируемого газопровода среднего давления составляет: 2503,0 метров;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а охранной зоны: 4 метра;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а полосы отвода земель под временное краткосрочное пользование (участок на период строительства): 4 метра, в некоторых местах увеличивается до 5 метров.</w:t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8"/>
                <w:szCs w:val="28"/>
              </w:rPr>
              <w:t>Трасса берет начало от существующего газопровода высокого давления, проходящего возле газифицируемой жилой застройки.</w:t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8"/>
                <w:szCs w:val="28"/>
                <w:u w:val="single"/>
              </w:rPr>
              <w:t>Для газопровода по улицам Сельская, Морская Слобода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ина проектируемого газопровода среднего давления составляет: 2000,0 метров;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а охранной зоны: 4 метра;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ина полосы отвода земель под временное краткосрочное пользование (участок на период строительства): 4 метра, в некоторых местах увеличивается до 5 метров.</w:t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8"/>
                <w:szCs w:val="28"/>
              </w:rPr>
              <w:t>Трасса берет начало от существующего газопровода высокого давления, проходящего возле газифицируемой жилой застройки.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вум представленным проектам предусмотрена врезка до 70 участков.</w:t>
            </w:r>
          </w:p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прокладывается вдоль существующих улиц и проездов местного значения, проходит вдоль земельных участков жилой застройки и расположен в границах красных линий. Газопровод низкого давления проходит через земельный участок с кадастровым номером 47:23:0302001:11, расположенный по адресу: Ленинградская обл., пос. Лукаши, ул. Заводская, уч. 1-А. Согласие собственника вышеуказанного земельного участка приложено к письму МКУ «Служба координации и Р КХ и С» Гатчинского муниципального района от 11.04.2016 №01-30/16-438.</w:t>
            </w:r>
          </w:p>
        </w:tc>
      </w:tr>
      <w:tr>
        <w:trPr>
          <w:trHeight w:val="699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из за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чей счет будет вестись строительство газопровода?</w:t>
            </w:r>
          </w:p>
        </w:tc>
      </w:tr>
      <w:tr>
        <w:trPr>
          <w:trHeight w:val="699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ова Лариса Алексеев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5 % денежных средств выделяется из бюджета Правительства Ленинградской области, а именно Комитета по топливно-энергетическому комплексу, 5% - из бюджеты администрации Гатчинского муниципального района. Прокладка газопровода по земельным участкам, находящимся в частной собственности, ведется за счет собственных средств правообладателя земельного участка.</w:t>
            </w:r>
          </w:p>
        </w:tc>
      </w:tr>
      <w:tr>
        <w:trPr>
          <w:trHeight w:val="699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арева Ксения Сергеев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из сегодня присутствующих возражения или предложения по представленному вопросу?</w:t>
            </w:r>
          </w:p>
        </w:tc>
      </w:tr>
      <w:tr>
        <w:trPr>
          <w:trHeight w:val="699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все присутствующие жители пос. Лукаши)</w:t>
            </w:r>
          </w:p>
        </w:tc>
      </w:tr>
      <w:tr>
        <w:trPr>
          <w:trHeight w:val="699" w:hRule="atLeast"/>
        </w:trPr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арева Ксения Сергеев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поминаю, что Вы можете подать заявления с предложениями или возражениями по данному проекту в течение 4-х рабочих дней в администрацию Гатчинского муниципального района или в администрацию Пудомягского сельского поселения. Публичные слушания считаю состоявшимися.</w:t>
            </w:r>
          </w:p>
        </w:tc>
      </w:tr>
    </w:tbl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единогласно проголосовали за представленные проекты планировок и проекты межевания </w:t>
      </w:r>
      <w:r>
        <w:rPr>
          <w:bCs/>
          <w:sz w:val="28"/>
        </w:rPr>
        <w:t>территорий для размещения линейных объектов: «Распределительный газопровод по ул. Сельская, Морская Слобода п. Лукаши Гатчинского района Ленинградской области» и «Распределительный газопровод по ул. Красная, Средняя, Овражная, Заводская п. Лукаши Гатчинского района Ленинградской области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присутствовавших на публичных слушаниях 31.01.2017 (на 1 л. в 1 экз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/>
      </w:pPr>
      <w:r>
        <w:rPr>
          <w:sz w:val="28"/>
          <w:szCs w:val="28"/>
        </w:rPr>
        <w:t>Заместитель председатель комиссии по подготовке проектов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их поселений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М.Н. Николаенк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отокол вёл(а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/>
      </w:pPr>
      <w:r>
        <w:rPr>
          <w:sz w:val="28"/>
          <w:szCs w:val="28"/>
        </w:rPr>
        <w:t>Член секретариата комиссии по подготовке проектов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их поселений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   К.С. Киларева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44:00Z</dcterms:created>
  <dc:creator>-</dc:creator>
  <dc:description/>
  <cp:keywords/>
  <dc:language>en-US</dc:language>
  <cp:lastModifiedBy>Крылова Елена Алексеевна</cp:lastModifiedBy>
  <cp:lastPrinted>2016-06-28T10:52:00Z</cp:lastPrinted>
  <dcterms:modified xsi:type="dcterms:W3CDTF">2017-02-07T05:41:00Z</dcterms:modified>
  <cp:revision>103</cp:revision>
  <dc:subject/>
  <dc:title>ПРОТОКОЛ</dc:title>
</cp:coreProperties>
</file>