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ежеквартальный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стижении значения целевого показателя результативности предоставления </w:t>
      </w:r>
      <w:r>
        <w:rPr>
          <w:b/>
          <w:bCs/>
          <w:sz w:val="20"/>
          <w:szCs w:val="20"/>
        </w:rPr>
        <w:t xml:space="preserve">субсидии </w:t>
      </w:r>
      <w:r>
        <w:rPr>
          <w:b/>
          <w:sz w:val="20"/>
          <w:szCs w:val="20"/>
        </w:rPr>
        <w:t>из областного бюджета Ленинградской области бюджету муниципального образования  «Пудомягское сельское поселение» Гатчинского муниципального района Ленинградской области  на реализацию областного закона от 15 января 2018 года № 3-оз 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 и  о расходах бюджета муниципального образования, источником финансового обеспечения которых является субсидия,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по состоянию на 01.01.2019</w:t>
      </w:r>
      <w:r>
        <w:rPr/>
        <w:t xml:space="preserve"> года (нарастающим итогом)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1134"/>
        <w:gridCol w:w="1134"/>
        <w:gridCol w:w="851"/>
        <w:gridCol w:w="992"/>
        <w:gridCol w:w="809"/>
        <w:gridCol w:w="1175"/>
        <w:gridCol w:w="851"/>
        <w:gridCol w:w="992"/>
        <w:gridCol w:w="709"/>
        <w:gridCol w:w="1134"/>
        <w:gridCol w:w="850"/>
        <w:gridCol w:w="993"/>
        <w:gridCol w:w="708"/>
        <w:gridCol w:w="851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проек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етализированные требования к достижению целевого показателя результативности предоставления субсидии в соответствии с Соглашением (дополнительным соглашение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Фактические значения детализированных требований к достижению целевого показателя результативности предоставления субсидии 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ведения об объемах финансирования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сполнено на 01.12.2018года (нарастающим итогом)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сполнено за последний квартал 2018 г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еиспользованный остаток  межбюджетного трансферта (рублей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(руб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областного бюджета (рублей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бюджета муниципального образования (рублей)*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внебюджетных источнико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рублей) *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(руб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областного бюджета 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бюджета муниципального образования (рубл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внебюджетных источнико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(руб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областного бюджета (рубл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бюджета муниципального образования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внебюджетных источнико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рублей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гоустройство придомовых территорий д.Пудомяги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ливневой системы водоотводов придомовых территорий, ремонта асфальтового покрытия подходов к подъездам многоквартирных домов № 3, и №9 в т.ч.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дренажа;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подходов к подъездам МКД;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новка водоприемного колодца;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ж/б лотков;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сыпка стоянки в щеб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 м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 кв.м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 куб.м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7565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65,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7565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65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7565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65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7565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65,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7565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65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7565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65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* в соответствии с С</w:t>
      </w:r>
      <w:r>
        <w:rPr/>
        <w:t>оглашением (дополнительным соглашением)</w:t>
      </w:r>
    </w:p>
    <w:tbl>
      <w:tblPr>
        <w:tblW w:w="6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278"/>
        <w:gridCol w:w="1122"/>
        <w:gridCol w:w="907"/>
        <w:gridCol w:w="1107"/>
        <w:gridCol w:w="882"/>
        <w:gridCol w:w="2483"/>
        <w:gridCol w:w="787"/>
        <w:gridCol w:w="81"/>
        <w:gridCol w:w="878"/>
        <w:gridCol w:w="335"/>
        <w:gridCol w:w="882"/>
      </w:tblGrid>
      <w:tr>
        <w:trPr>
          <w:trHeight w:val="233" w:hRule="atLeast"/>
        </w:trPr>
        <w:tc>
          <w:tcPr>
            <w:tcW w:w="1524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администрации муниципального образования    ___________    _</w:t>
            </w:r>
            <w:r>
              <w:rPr>
                <w:u w:val="single"/>
              </w:rPr>
              <w:t>Л.А.Ежова             .</w:t>
            </w:r>
            <w:r>
              <w:rPr/>
              <w:t xml:space="preserve">    </w:t>
            </w:r>
          </w:p>
        </w:tc>
        <w:tc>
          <w:tcPr>
            <w:tcW w:w="29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524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</w:t>
            </w:r>
          </w:p>
        </w:tc>
        <w:tc>
          <w:tcPr>
            <w:tcW w:w="29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24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бухгалтер   муниципального образования     ___________   __</w:t>
            </w:r>
            <w:r>
              <w:rPr>
                <w:u w:val="single"/>
              </w:rPr>
              <w:t>М.Н.Ковалева</w:t>
            </w:r>
            <w:r>
              <w:rPr/>
              <w:t xml:space="preserve">__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МП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сполнитель       _Лукьянова Н.А. тел.       89111701837      </w:t>
            </w:r>
          </w:p>
        </w:tc>
        <w:tc>
          <w:tcPr>
            <w:tcW w:w="29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7330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(подпись)       (фамилия, инициалы)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8" w:hRule="atLeast"/>
        </w:trPr>
        <w:tc>
          <w:tcPr>
            <w:tcW w:w="74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8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Приложение </w:t>
      </w:r>
    </w:p>
    <w:p>
      <w:pPr>
        <w:pStyle w:val="Normal"/>
        <w:spacing w:before="0" w:after="0"/>
        <w:contextualSpacing/>
        <w:jc w:val="right"/>
        <w:rPr/>
      </w:pPr>
      <w:r>
        <w:rPr/>
        <w:t>К ежеквартальному отчету</w:t>
      </w:r>
    </w:p>
    <w:p>
      <w:pPr>
        <w:pStyle w:val="Normal"/>
        <w:spacing w:before="0" w:after="0"/>
        <w:contextualSpacing/>
        <w:jc w:val="right"/>
        <w:rPr/>
      </w:pPr>
      <w:r>
        <w:rPr/>
        <w:t>На 01.01.2019г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Ежеквартальный отчет </w:t>
      </w:r>
    </w:p>
    <w:p>
      <w:pPr>
        <w:pStyle w:val="Normal"/>
        <w:spacing w:before="0" w:after="0"/>
        <w:ind w:right="281" w:hanging="0"/>
        <w:contextualSpacing/>
        <w:jc w:val="center"/>
        <w:rPr>
          <w:b/>
          <w:b/>
        </w:rPr>
      </w:pPr>
      <w:r>
        <w:rPr>
          <w:b/>
        </w:rPr>
        <w:t xml:space="preserve">Администрации муниципального образования «Пудомягское сельское поселение» Гатчинского муниципального района Ленинградской области  о ходе реализации Плана мероприятий («Дорожной карты») по достижению значения целевого показателя результативности предоставления субсид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tbl>
      <w:tblPr>
        <w:tblW w:w="109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96"/>
        <w:gridCol w:w="1276"/>
        <w:gridCol w:w="140"/>
        <w:gridCol w:w="1844"/>
        <w:gridCol w:w="2411"/>
        <w:gridCol w:w="127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ектов и мероприятий по их реализаци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исполнен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й результа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ояние исполнения</w:t>
            </w:r>
          </w:p>
        </w:tc>
      </w:tr>
      <w:tr>
        <w:trPr/>
        <w:tc>
          <w:tcPr>
            <w:tcW w:w="10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мероприятий муниципальной программы (подпрограммы):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циально-экономическое развитие муниципального образования «Пудомягское сельское поселение»  Гатчинского муниципального района Ленинградской области на период 2018, плановый 2019 и 2020 годы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Благоустройство придомовых территорий д.Пудомяги: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ремонт ливневой системы водоотводов придомовых территорий, ремонта асфальтового покрытия подходов к подъездам многоквартирных домов № 3, и 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 кварта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18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дминистрация Пудомягского сельского посе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езопасность движения пешеходов, вдоль придомовых территорий, исключение  возможности заполнения водой придомовой территории и подвалов МКД, улучшение благоустройства территории д.Пудомяг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ных процедур и заключение муниципального контракта на выполнение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 кварта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удомягского сельского посе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ных процедур и заключение муниципального контракта на выполнение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 </w:t>
            </w:r>
            <w:r>
              <w:rPr>
                <w:sz w:val="20"/>
                <w:szCs w:val="20"/>
              </w:rPr>
              <w:t>0145300008018000017-0265083-01 от 20.11.2018г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и расчистка площадки благоустройства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2-4 квартал 2018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одготовка территории к ремонтным работ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Акт от 05.12.20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Проведение ремонтных работ </w:t>
            </w:r>
            <w:r>
              <w:rPr>
                <w:sz w:val="20"/>
                <w:szCs w:val="20"/>
                <w:lang w:eastAsia="en-US"/>
              </w:rPr>
              <w:t xml:space="preserve"> ливневой системы водоотводов придомовых территорий, ремонта асфальтового покрытия подходов к подъездам многоквартирных домов № 3, и 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-4 квартал 2018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одрядная организац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Благоустройство придомовой территории многоквартирных дом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боты проведены в соответствии с контракто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емка объекта в порядке, установленном контра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contextualSpacing/>
              <w:jc w:val="center"/>
              <w:rPr/>
            </w:pPr>
            <w:r>
              <w:rPr>
                <w:sz w:val="20"/>
                <w:szCs w:val="20"/>
              </w:rPr>
              <w:t>Ноябрь 2018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удомягского сельского поселения </w:t>
            </w:r>
          </w:p>
          <w:p>
            <w:pPr>
              <w:pStyle w:val="Normal"/>
              <w:spacing w:before="0" w:after="0"/>
              <w:ind w:firstLine="33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-приемки передачи объекта заказчику подрядчик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т 10.12.2018</w:t>
            </w:r>
          </w:p>
        </w:tc>
      </w:tr>
      <w:tr>
        <w:trPr/>
        <w:tc>
          <w:tcPr>
            <w:tcW w:w="10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 реализации муниципальной программы (подпрограммы):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циально-экономическое развитие муниципального образования «Пудомягское сельское поселение»  Гатчинского муниципального района Ленинградской области на период 2018, плановый 2019 и 2020 годы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реализации муниципальной программы (подпрограммы), в том числе: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-4 квартал 2018 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7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удомяг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ыявление недостатков  в период проведения ремонта по объект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ка и оплата выполненных рабо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33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Ноябрь, декабрь </w:t>
            </w:r>
          </w:p>
          <w:p>
            <w:pPr>
              <w:pStyle w:val="Normal"/>
              <w:spacing w:lineRule="auto" w:line="254"/>
              <w:ind w:firstLine="3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2018 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Администрация Пудомягского сельского поселения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3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кт-приемки передачи объекта заказчику подрядчик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3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боты приняты и оплачен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ежеквартальных отчетов о достижении значения целевого показателя результативности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 субсидии и о расходах бюджета муниципального образования, источником финансового обеспечения которых является субсидия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Соглашением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жеквартально не позднее 3-го числа месяца, следующего за отчетным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0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Администрация Пудомягского сельского поселения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ниторинг освоения объемов средств и целевых показателей по Соглашению с Комитет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чет подготовлен по состоянию на 01.07.2018г.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01.10.2018г.на 01.01.2019г.</w:t>
            </w:r>
          </w:p>
        </w:tc>
      </w:tr>
      <w:tr>
        <w:trPr>
          <w:trHeight w:val="19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 (подпрограммы) и Соглашения по итогам проведения конкурсных процедур, предусмотренных законодательством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3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корректировке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0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Администрация  Пудомягского сельского поселения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3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иведение документации в соответствие с результатами конкурсных процеду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соглашение №1 от 28.09.2018г. к соглашению №  3/75 от 28.05.2018г.</w:t>
            </w:r>
          </w:p>
          <w:p>
            <w:pPr>
              <w:pStyle w:val="Normal"/>
              <w:spacing w:lineRule="auto" w:line="254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соглашение №2 от 20.11.2018г. к соглашению №  3/75 от 28.05.2018г.   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left="6521" w:hanging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57:00Z</dcterms:created>
  <dc:creator>user</dc:creator>
  <dc:description/>
  <cp:keywords/>
  <dc:language>en-US</dc:language>
  <cp:lastModifiedBy>владелец</cp:lastModifiedBy>
  <cp:lastPrinted>2018-12-25T11:31:00Z</cp:lastPrinted>
  <dcterms:modified xsi:type="dcterms:W3CDTF">2018-12-25T07:32:00Z</dcterms:modified>
  <cp:revision>5</cp:revision>
  <dc:subject/>
  <dc:title>КОМИТЕТ ПО МЕСТНОМУ САМОУПРАВЛЕНИЮ,</dc:title>
</cp:coreProperties>
</file>