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«Пудомягское сельское поселение» Гатчинского муниципального района Ленинградской области 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10.2018</w:t>
      </w:r>
      <w:r>
        <w:rPr/>
        <w:t xml:space="preserve"> года (нарастающим итогом)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96"/>
        <w:gridCol w:w="1072"/>
        <w:gridCol w:w="1095"/>
        <w:gridCol w:w="993"/>
        <w:gridCol w:w="969"/>
        <w:gridCol w:w="833"/>
        <w:gridCol w:w="929"/>
        <w:gridCol w:w="879"/>
        <w:gridCol w:w="947"/>
        <w:gridCol w:w="825"/>
        <w:gridCol w:w="1021"/>
        <w:gridCol w:w="871"/>
        <w:gridCol w:w="84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10.2018года (нарастающим итогом)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домовых территорий д.Пудомяг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ивневой системы водоотводов придомовых территорий, ремонта асфальтового покрытия подходов к подъездам многоквартирных домов № 3, и №9 в т.ч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ренаж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дходов к подъездам МК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водоприемного колодц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ж/б лотк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ыпка стоянки в щебн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 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 кв.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куб.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кв.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0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* в соответствии с С</w:t>
      </w:r>
      <w:r>
        <w:rPr/>
        <w:t>оглашением (дополнительным соглашением)</w:t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278"/>
        <w:gridCol w:w="1122"/>
        <w:gridCol w:w="907"/>
        <w:gridCol w:w="1107"/>
        <w:gridCol w:w="882"/>
        <w:gridCol w:w="2483"/>
        <w:gridCol w:w="787"/>
        <w:gridCol w:w="81"/>
        <w:gridCol w:w="878"/>
        <w:gridCol w:w="335"/>
        <w:gridCol w:w="882"/>
      </w:tblGrid>
      <w:tr>
        <w:trPr>
          <w:trHeight w:val="233" w:hRule="atLeast"/>
        </w:trPr>
        <w:tc>
          <w:tcPr>
            <w:tcW w:w="1524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муниципального образования    ___________    _</w:t>
            </w:r>
            <w:r>
              <w:rPr>
                <w:u w:val="single"/>
              </w:rPr>
              <w:t>Л.А.Ежова             .</w:t>
            </w:r>
            <w:r>
              <w:rPr/>
              <w:t xml:space="preserve">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бухгалтер   муниципального образования     ___________   __</w:t>
            </w:r>
            <w:r>
              <w:rPr>
                <w:u w:val="single"/>
              </w:rPr>
              <w:t>М.Н.Ковалева</w:t>
            </w:r>
            <w:r>
              <w:rPr/>
              <w:t xml:space="preserve">__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П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      _Лукьянова Н.А. тел.       89111701837  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733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(подпись)       (фамилия, инициалы)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10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Пудомягское сельское поселение» Гатчинского муниципального района Ленинградской области  о ходе реализации Плана мероприятий («Дорожной карты») по 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6"/>
        <w:gridCol w:w="1276"/>
        <w:gridCol w:w="140"/>
        <w:gridCol w:w="1844"/>
        <w:gridCol w:w="2411"/>
        <w:gridCol w:w="1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ов и мероприятий по их реализ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исполнения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лагоустройство придомовых территорий д.Пудомяги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емонт ливневой системы водоотводов придомовых территорий, ремонта асфальтового покрытия подходов к подъездам многоквартирных домов № 3, и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опасность движения пешеходов, вдоль придомовых территорий, исключение  возможности заполнения водой придомовой территории и подвалов МКД, улучшение благоустройства территории д.Пудомя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курсная документация передана на аукци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и расчистка площадки благоустройств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-4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а территории к ремонтным рабо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ведение ремонтных работ </w:t>
            </w:r>
            <w:r>
              <w:rPr>
                <w:sz w:val="20"/>
                <w:szCs w:val="20"/>
                <w:lang w:eastAsia="en-US"/>
              </w:rPr>
              <w:t xml:space="preserve"> ливневой системы водоотводов придомовых территорий, ремонта асфальтового покрытия подходов к подъездам многоквартирных домов № 3, и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-4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рядная организа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лагоустройство придомовой территории многоквартирных до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нкурсная документация передана на аукци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 объекта в порядке, установленном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Ноябрь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документация передана на аукцион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реализации муниципальной программы (подпрограммы), в том числе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4 квартал 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явление недостатков  в период проведения ремонта по объект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урсная документация передана на аукци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и оплата выполненных рабо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оябрь, декабрь 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ная документация передана на аукци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субсидии и 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глашением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квартально не позднее 3-го числа месяца, следующего за отчетным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подготовлен по состоянию на 01.07.2018г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01.10.2018г.</w:t>
            </w:r>
          </w:p>
        </w:tc>
      </w:tr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корректировке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ведение документации в соответствие с результатами конкурсных процед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№1 от 28.09.2018г. к соглашению №  3/75 от 28.05.2018г. 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3:00Z</dcterms:created>
  <dc:creator>user</dc:creator>
  <dc:description/>
  <cp:keywords/>
  <dc:language>en-US</dc:language>
  <cp:lastModifiedBy>владелец</cp:lastModifiedBy>
  <cp:lastPrinted>2018-10-02T17:49:00Z</cp:lastPrinted>
  <dcterms:modified xsi:type="dcterms:W3CDTF">2018-10-02T13:50:00Z</dcterms:modified>
  <cp:revision>6</cp:revision>
  <dc:subject/>
  <dc:title>КОМИТЕТ ПО МЕСТНОМУ САМОУПРАВЛЕНИЮ,</dc:title>
</cp:coreProperties>
</file>