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23»  марта 2017 года          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</w:rPr>
        <w:tab/>
        <w:t xml:space="preserve"> 14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/>
        <w:t>Об исполнении бюджета муниципального образования «Пудомягское сельское поселение» за 2016 год.</w:t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№ 131-ФЗ от 06.10.2003г. «Об общих принципах организации местного самоуправления в Российской Федерации», Бюджетным кодексом РФ, Положением «О бюджетном процессе в Пудомягском сельском поселении», учитывая одобрение проекта отчета об исполнении бюджета Пудомягского сельского поселения за 2016 год на Совете депутатов Пудомягского сельского поселения 16 февраля 2017 года и на публичных слушаниях 02 марта 2017 год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Утвердить отчет об исполнении бюджета Пудомягского сельского поселения за 2016го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53 409,8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59 341,7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расходов над доходами (дефицит бюджета) в сумме 5 931,9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2016 год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2016 год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2016 год согласно приложению 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Пудомягского сельского поселения за 2016 год согласно приложению 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6 год согласно приложению 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Решение вступает в силу с момента принятия и подлежит опубликованию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Пудомягского сельского поселения                                                  Л.И.Буян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13:00Z</dcterms:created>
  <dc:creator>Владелец</dc:creator>
  <dc:description/>
  <cp:keywords/>
  <dc:language>en-US</dc:language>
  <cp:lastModifiedBy>Владелец</cp:lastModifiedBy>
  <cp:lastPrinted>2017-03-23T10:19:00Z</cp:lastPrinted>
  <dcterms:modified xsi:type="dcterms:W3CDTF">2017-03-23T11:31:00Z</dcterms:modified>
  <cp:revision>4</cp:revision>
  <dc:subject/>
  <dc:title/>
</cp:coreProperties>
</file>