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                                                            «ПУДОМЯГСКОЕ СЕЛЬСКОЕ ПОСЕЛЕНИЕ»                                                                                        ГАТЧИНСКОГО МУНИЦИПАЛЬНОГО РАЙОНА                                                                           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2017                                                                                                           №_____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782"/>
      </w:tblGrid>
      <w:tr>
        <w:trPr/>
        <w:tc>
          <w:tcPr>
            <w:tcW w:w="4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ехнологической схемы предоставления муниципальной услуги «Прием в эксплуатацию после переустрой-ства и (или) перепланировки жилого поме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Уставом Пудомягского сельского поселения, Администрация Пудомяг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технологическую схему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в эксплуатацию после переустройства и (или) перепланировки жилого помещения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подписания и подлежит размещению на официальном сайте Пудомяг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ЕфремовуМ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Технологическая схема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в эксплуатацию после переустройства и (или) перепланировки жилого помещения» на 17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                                                                         Л.А.Е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М.А.Ефре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9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2017 года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Прием в эксплуатацию после пере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перепланировки жилого помещ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 </w:t>
      </w:r>
      <w:r>
        <w:rPr/>
        <w:t>«Общие сведения о государственной услуге»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60"/>
        <w:gridCol w:w="1060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6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мер услуги в федеральном реестре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40100010000665539</w:t>
            </w:r>
          </w:p>
        </w:tc>
      </w:tr>
      <w:tr>
        <w:trPr>
          <w:trHeight w:val="67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ное наименование услуги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услуга «Прием в эксплуатацию после переустройства и (или) перепланировки жилого помещения»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ткое наименование услуги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Пудомягского сельского поселения от 28.04.2015 №179 (с изм.)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"подуслуг"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2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                                                          2) Официальный сай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ad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pudomyag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Терминальные устройства;</w:t>
              <w:br/>
              <w:t>4) Опрос заявителей непосредственно при личном приеме или с использованием телефонной связи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Раздел 2. «Общие сведения об услуге»</w:t>
      </w:r>
    </w:p>
    <w:tbl>
      <w:tblPr>
        <w:tblW w:w="16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806"/>
        <w:gridCol w:w="906"/>
        <w:gridCol w:w="184"/>
        <w:gridCol w:w="809"/>
        <w:gridCol w:w="141"/>
        <w:gridCol w:w="2127"/>
        <w:gridCol w:w="1984"/>
        <w:gridCol w:w="851"/>
        <w:gridCol w:w="850"/>
        <w:gridCol w:w="851"/>
        <w:gridCol w:w="1417"/>
        <w:gridCol w:w="992"/>
        <w:gridCol w:w="1560"/>
        <w:gridCol w:w="1601"/>
      </w:tblGrid>
      <w:tr>
        <w:trPr>
          <w:trHeight w:val="107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отказа в предоставлении услу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лата за предоставление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обращения за получением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получения результата услуги</w:t>
            </w:r>
          </w:p>
        </w:tc>
      </w:tr>
      <w:tr>
        <w:trPr>
          <w:trHeight w:val="31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2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устройства и (или) перепланировки жилого помещ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ендарн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ей с даты  поступления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ендар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ей с даты  поступления заяв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Отсутствие необходимых документов, предусмотренных в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Несоответствие представленных документов требованиям в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Заявитель не является собственником помещения или нанимателем либо уполномоченным им л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Текст в заявлении не поддается про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Заявление подписано не уполномочен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едставление документов в ненадлежащий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Нарушение при переустройстве и (или) переплани-ровке жилого помещения требований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Необеспечение заявителем доступа членов комиссии по рассмотрению вопросов переус-тройства и (или) перепланировки жилых помещений на территории (далее – Комиссия) для осмотра Комиссией переустроенного и (или) переплани-рованного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Отсутствие документов, необходимых в соответствии с законодательными или иными нормативными правовыми актами для предоставления муниципальной услуги, находя-щихся в распоряже-нии государствен-ных органов, органов местного самоуправления и подведомственных им организаций и подлежащих представлению в рамках межведомст-венного взаимодей-ствия, в случае непредставления  указанных докумен-тов заявителем  по собственной инициати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Администрация Пудомягского сельского поселения;      2) ГБУ ЛО «Многофункциональный центр предоставления государственных и муниципальных услуг»;                           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Единый портал государственных услуг (функций)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suslug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Посредством почтовой связ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   2)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Посредством почтов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3. «Сведения о заявителях услуги»</w:t>
      </w:r>
    </w:p>
    <w:tbl>
      <w:tblPr>
        <w:tblW w:w="16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94"/>
        <w:gridCol w:w="2127"/>
        <w:gridCol w:w="2070"/>
        <w:gridCol w:w="1682"/>
        <w:gridCol w:w="2201"/>
        <w:gridCol w:w="2835"/>
        <w:gridCol w:w="241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тегории лиц, имеющих право на получе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личие возможности подачи заявления на предоставление услуги представителями заявител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устройства и (или) перепланировки жилого помещ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ниматель, либо собственник жилого помещения (физическое лицо), имеющий намерение предъявить после переустройства и (или) перепланировки 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ое дееспособное физическое лицо, достигшее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. Документ, подтверждающий факт внесения сведений о юриди-ческом лице в Единый государст-венный реестр юридических лиц (подлинник и коп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 Документ о постановке на учет в качестве налого-плательщика с указа-нием индивидуаль-ного номера нало-гоплательщика (подлинник и коп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. Учредительные документы или нотариально удосто-веренные копии учредительных доку-ментов со всеми изменениями и дополнениям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Один из документов, подтвер-ждающих полномо-чия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онный представитель, иной уполномоченный представитель по довер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4. «Документы, предоставляемые заявителем для получения услуги»</w:t>
      </w:r>
    </w:p>
    <w:tbl>
      <w:tblPr>
        <w:tblW w:w="16605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3"/>
        <w:gridCol w:w="2551"/>
        <w:gridCol w:w="1983"/>
        <w:gridCol w:w="1832"/>
        <w:gridCol w:w="3553"/>
        <w:gridCol w:w="1842"/>
        <w:gridCol w:w="155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атегория докумен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разец документа /заполнения докумен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устройства и (или) перепланировки жилого помещ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редоставлени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риемке в эксплуатацию после переустройства и (или) перепланировки жилого пом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оверка на соответствие установленным требованиям;                      2) Формирование 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заявления подтверждаются подписью лица, подающего заявление, с проставлением даты заполнения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оставления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домягского сельского посе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приему в эксплуатацию пос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устройства и (или) перепланир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лого (нежилого) по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Админист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домя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 приеме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переустройства и (или) перепланировки жилого (нежилого)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азывается наниматель, либо арендатор, либо собственник жилого помещения, либо собствен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го помещения, находящегося в общей собственности двух и более лиц, в случае, если ни 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 собственников либо иных лиц не уполномочен в установленном порядке представлять их интерес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нахождения жилого помещения:  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азывается полный адрес: субъект Российской Феде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, поселение, улица, дом, корпус, стро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ната), подъезд, эт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ик(и) жилого помещения:  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шу принять в эксплуатацию после 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ереустройства, перепланировки, переустройства и перепланировки – нужное указ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го помещения, занимаемого на основании  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ава собственности, договора найма, договора аренды – нужное указ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ные работы производились на основан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шения «О согласовании переустройства и (или) перепланировки жилого помещения» от _______________________ № 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Представленного проекта (проектной документации), выполне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азывается наименование проектной организации, номер лицензии на производство данного вида рабо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 может указываться адрес электронной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ерепланировка и (или) переустройство осуществлялись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азывается наименование подрядной организации, номер лицензии на производство данного вида рабо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Предъявленное к приему в эксплуатацию завершенное переустройством и (или) перепланировкой жилое помещение имеет следующие показатели: 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ное в помещении оборудование соответствует проекту (проектной документации) и имеет соответствующие сертификаты ка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заявлению прилагаются следующие докумен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 Наименование документа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стов 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 лица, подавшего заявл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»20</w:t>
              <w:tab/>
              <w:t>г.</w:t>
              <w:tab/>
              <w:t>(дата)(подпись заявителя) (расшифровка подписи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рассмотрения заявления прош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ть на руки в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ть на руки в МФ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ить по поч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ить в электронной форме в личный кабинет на П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                                                             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                                                                                                              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нный столбец не заполняется, в случае подачи заявления в электронном виде через ПГУ 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подтверждающий личност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кз. Оригинал, 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Установление личности заявителя;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нятие копии с оригинал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3) Возврат ориги-нала заявителю;              4) Формирование 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яется один из документов данной категории документ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сведения  о гражданстве, месте рождения, регистрации, месте выдачи, дате выдачи, заверены подписью должностного лица и соответствующей печатью полномочного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>
          <w:trHeight w:val="40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вереннос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               Действия:                   1) Проверка на соответствие установленным требованиям;                                            2) Формирование в дело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ы быть внесены сведения о:</w:t>
              <w:br/>
              <w:t xml:space="preserve">- дате ее составления (лучше прописью) </w:t>
              <w:br/>
              <w:t>-  Ф.И.О. и паспортных данных(номер паспорта, кем и когда выдан) индивидуального предпринимателя;</w:t>
              <w:br/>
              <w:t>- данных представителя. Для физического лица - это его Ф.И.О. и паспортные данные (номер паспорта, кем и когда выдан);</w:t>
              <w:br/>
              <w:t>- полномочиях, которые предоставлены представителю (максимально подробно);</w:t>
              <w:br/>
              <w:t>- сроке, на который выдана доверенность (если срок не указан, доверенность будет действительна в течение года со дня ее состав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й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Копия                         Действия:                       1) Проверка на соответствие установленным требованиям;                      2) Снятие копии с оригинала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данной категор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ен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подтверждающий производство строительно-монтажных работ по переустройству и (или) перепланировке переустраиваемого и (или) перепланируемого жил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ая документация на производство строительно-монтажных работ по переустройству и (или) перепланировке переустраиваемого и (или) перепланируемого жилого помещения</w:t>
            </w:r>
            <w:bookmarkStart w:id="0" w:name="_GoBack"/>
            <w:bookmarkEnd w:id="0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Действия:                       1) Проверка на соответствие установленным требованиям;                      2) Снятие копии с оригинала;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соответствовать требованиям Жилищного кодекса РФ, иных законов, подзаконных нормативно-правовых а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6575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69"/>
        <w:gridCol w:w="1936"/>
        <w:gridCol w:w="1897"/>
        <w:gridCol w:w="2091"/>
        <w:gridCol w:w="1276"/>
        <w:gridCol w:w="2551"/>
        <w:gridCol w:w="1700"/>
        <w:gridCol w:w="155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с запрашиваемого документа (сведени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именование органа (организации), направляющего(ей) межведомственный запрос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SID электрон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устройства и (или) перепланировки жилого помещен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6. «Результат услуги»</w:t>
      </w:r>
    </w:p>
    <w:tbl>
      <w:tblPr>
        <w:tblW w:w="16595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66"/>
        <w:gridCol w:w="2438"/>
        <w:gridCol w:w="3310"/>
        <w:gridCol w:w="1391"/>
        <w:gridCol w:w="2405"/>
        <w:gridCol w:w="2366"/>
        <w:gridCol w:w="1023"/>
        <w:gridCol w:w="901"/>
      </w:tblGrid>
      <w:tr>
        <w:trPr>
          <w:trHeight w:val="11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№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Документ/документы, являющиеся результатом услуг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Требования к документу/документам, являющимся результатом услуги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Форма документа/ документов, являющихся результатом услуги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документа/документов, являющимся результатом услуг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результат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орг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МФЦ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устройства и (или) перепланировки жилого помещения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очной комиссии о завершении переустройства и (или) перепланировки жилого помещ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содержать сведения о составе комиссии, сведения о результатах проведенного  осмотра жилого помещения после проведения работ по его переустройству  и   (или)  перепланировке, решение приемочной комиссии, ф.и.о., подписи членов комисс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жительный/отрицатель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   2) 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-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 Посредством почтовой связи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г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7. «Технологические процессы предоставления услуги»</w:t>
      </w:r>
    </w:p>
    <w:tbl>
      <w:tblPr>
        <w:tblW w:w="1652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41"/>
        <w:gridCol w:w="2693"/>
        <w:gridCol w:w="6379"/>
        <w:gridCol w:w="1419"/>
        <w:gridCol w:w="2113"/>
        <w:gridCol w:w="2138"/>
        <w:gridCol w:w="1296"/>
      </w:tblGrid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 исполнения процедуры (процессс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устройства и (или) перепланировки жилого помещени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Прием документов, необходимых для оказания муниципальной услуг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Заявление о приеме в эксплуатацию после переустройства и (или) перепланировки жилого помещения 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. Руководитель отдела в течение пяти дней с момента поступления пакета документов направляет его на рассмотрение в Комисс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е более 5 календарных   дн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олжностное лицо администрации Пудомягского сельского посел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мотрение заявления об оказании муниципальной услуги и приложенных к нему документов,  назначение даты и времени осмотра Комиссией переустроенного и (или) перепланированного 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Комиссией переустроенного и (или) перепланированного жилого 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 либо оформление отказа в подтверждении завершения переустройства и (или) перепланиро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ссия в тридцатидневный срок со дня получения заявления о приемке в эксплуатацию после переустройства и (или) перепланировки жилого помещ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в назначенный срок проводит осмотр переустроенного и (или) перепланированного жилого пом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 составляет два экземпляра акта приемочной комиссии о завершении переустройства и (или) перепланировки жилого помещения, подписывает и передает его  руководителю 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готовит письменный отказ в 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и передает его руководителю от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очной комиссии о завершении переустройства и (или) перепланировки жилого помещения или отказ в подтверждении завершения переустройства и (или) перепланировки жилого помещения направляются почтой или выдаются под роспись заявителю в случае явки заявителя для личного получения документов в Администрацию или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30 календарных 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 администрации Пудомягского сельского посел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8. «Особенности предоставления услуги в электронной форме»</w:t>
      </w:r>
    </w:p>
    <w:tbl>
      <w:tblPr>
        <w:tblW w:w="16379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410"/>
        <w:gridCol w:w="4536"/>
        <w:gridCol w:w="1843"/>
        <w:gridCol w:w="2418"/>
        <w:gridCol w:w="2827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записи на прием в орг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оплаты заявителем государственной пошлины или иной платы, взимаемой за предос-тавление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ем в эксплуатацию после переустройства и (или) перепланировки жилого помещения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поступления всех документов, отвечающих требованиям, указанным в разделе 4 настоящей технологической схемы, в форме электронных документов (электронных образов документов), удостоверенных квалифицированной электронной подписью, днем обращения за предоставлением государственной услуги считается дата регистрации приема документов на ПГУ ЛО.</w:t>
              <w:br/>
              <w:t>В случае, если направленные заявителем (уполномоченным лицом)  электронное заявление и документы не заверены квалифицированной электронной подписью, днем обращения за предоставлением государственной услуги счита-ется дата личной явки заявителя в администра-цию муниципального района  с предоставлением документов, отвечающих требованиям раздела 4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  <w:br/>
              <w:t>2.Электронная почта заяви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Официальный сай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ad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pudomyag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678" w:gutter="0" w:header="0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3366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0" w:before="0" w:after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Наталья Владимировна Чушева</dc:creator>
  <dc:description/>
  <cp:keywords/>
  <dc:language>en-US</dc:language>
  <cp:lastModifiedBy>Владелец</cp:lastModifiedBy>
  <cp:lastPrinted>2017-11-28T10:16:00Z</cp:lastPrinted>
  <dcterms:modified xsi:type="dcterms:W3CDTF">2017-11-28T07:17:00Z</dcterms:modified>
  <cp:revision>4</cp:revision>
  <dc:subject/>
  <dc:title/>
</cp:coreProperties>
</file>