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-9525</wp:posOffset>
            </wp:positionV>
            <wp:extent cx="536575" cy="571500"/>
            <wp:effectExtent l="0" t="0" r="0" b="0"/>
            <wp:wrapTight wrapText="bothSides">
              <wp:wrapPolygon edited="0">
                <wp:start x="-450" y="0"/>
                <wp:lineTo x="-450" y="21229"/>
                <wp:lineTo x="21600" y="21229"/>
                <wp:lineTo x="21600" y="0"/>
                <wp:lineTo x="-4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                                                            «ПУДОМЯГСКОЕ СЕЛЬСКОЕ ПОСЕЛЕНИЕ»                                                                                        ГАТЧИНСКОГО МУНИЦИПАЛЬНОГО РАЙОНА                                                                            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 2017                                                                                                           №_____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782"/>
      </w:tblGrid>
      <w:tr>
        <w:trPr/>
        <w:tc>
          <w:tcPr>
            <w:tcW w:w="4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ехнологической схемы предоставления муниципальной услуги «Принятие документов, а также выдаче решений о переводе или об отказе в переводе жилого помещения в нежилое помещений или нежилого помещения в жилое поме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руководствуясь Уставом Пудомягского сельского поселения, администрация Пудомяг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технологическую схему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документов, а также выдаче решений о переводе или об отказе в переводе жилого помещения в нежилое помещений или нежилого помещения в жилое помещение»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после подписания и подлежит размещению на официальном сайте Пудомяг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ЕфремовуМ.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Технологическая схема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документов, а также выдаче решений о переводе или об отказе в переводе жилого помещения в нежилое помещений или нежилого помещения в жилое помещение» на 13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мягского сельского поселения                                                                         Л.А.Еж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М.А.Ефре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09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мя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 _______________2017 года №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й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или нежилого помещения в жилое помещ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 </w:t>
      </w:r>
      <w:r>
        <w:rPr/>
        <w:t>«Общие сведения о государственной услуге»</w:t>
      </w:r>
    </w:p>
    <w:tbl>
      <w:tblPr>
        <w:tblW w:w="147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941"/>
        <w:gridCol w:w="1003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органа, предоставляющего услугу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Пудомягское сельское поселение» Гатчинского муниципального района Ленинградской области</w:t>
            </w:r>
          </w:p>
        </w:tc>
      </w:tr>
      <w:tr>
        <w:trPr>
          <w:trHeight w:val="67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мер услуги в федеральном реестре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40100010000509051</w:t>
            </w:r>
          </w:p>
        </w:tc>
      </w:tr>
      <w:tr>
        <w:trPr>
          <w:trHeight w:val="7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ное наименование услуги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услуга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аткое наименование услуги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Пудомягского сельского поселения от 30.04.2015 года №192 (с изм.)</w:t>
            </w:r>
          </w:p>
        </w:tc>
      </w:tr>
      <w:tr>
        <w:trPr>
          <w:trHeight w:val="4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ечень "подуслуг"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6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                                                          2) Официальный сай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d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udomyag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Терминальные устройства;</w:t>
              <w:br/>
              <w:t>4) Опрос заявителей непосредственно при личном приеме или с использованием телефонной связи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Раздел 2. «Общие сведения об услуге»</w:t>
      </w:r>
    </w:p>
    <w:tbl>
      <w:tblPr>
        <w:tblW w:w="163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806"/>
        <w:gridCol w:w="906"/>
        <w:gridCol w:w="184"/>
        <w:gridCol w:w="809"/>
        <w:gridCol w:w="141"/>
        <w:gridCol w:w="1560"/>
        <w:gridCol w:w="2551"/>
        <w:gridCol w:w="851"/>
        <w:gridCol w:w="850"/>
        <w:gridCol w:w="851"/>
        <w:gridCol w:w="1418"/>
        <w:gridCol w:w="993"/>
        <w:gridCol w:w="1560"/>
        <w:gridCol w:w="1418"/>
      </w:tblGrid>
      <w:tr>
        <w:trPr>
          <w:trHeight w:val="1071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я отказа в приеме докумен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е отказа в предоставлении услуг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я приостановления предоставления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 приостановления предоставления услуг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лата за предоставление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особ обращения за получением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особ получения результата услуги</w:t>
            </w:r>
          </w:p>
        </w:tc>
      </w:tr>
      <w:tr>
        <w:trPr>
          <w:trHeight w:val="31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квизиты норматив-ного право-вого акта, являющего-ся основа-нием для взимания платы (го-сударственной пошлин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БК для взимания платы (государственной пош-лины), в том чис-ле для МФ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2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45 календарных дней с даты  поступления за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более 45 календар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ней с даты  поступления зая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Отсутствие необходимых документов, предусмотренных в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Несоответствие представленных документов требованиям в 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Заявитель не является собственником помещения или нанимателем либо уполномоченным им ли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Текст в заявлении не поддается прочт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) Заявление подписано не уполномоченным лиц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аниями для отказа в переводе жилого помеще-ния в нежилое являютс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непредставление документов, определенных в  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Предоставление документов в ненадлежащий орг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Несоответствие проекта переустройства и (или) перепланировки жилого помещения требованиям законод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Если доступ к переводи-мому помещению невоз-можен без использования помещений, обеспечи-вающих доступ к жилым помещениям, или отсутствует техническая возможность оборудовать такой доступ к данному помещ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Если переводимое поме-щение является частью жилого помещения либо используется собствен-ником данного помещения или иным гражданином в качестве места постоян-ного проживания, а также если право собственности на переводимое помещение обременено правами каких-либо л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) Перевод квартиры в многоквартирном доме в нежилое помещение допу-скается только в случаях, если такая квартира расположена на первом этаже указанного дома или выше первого этажа, но помещения, расположен-ные непосредственно под квартирой, переводимой в нежилое помещение, не являются жи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аниями для отказа в переводе нежилого помещения в жило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Непредставление  доку-ментов,  определенных в  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  Предоставление доку-ментов в ненадлежащий орг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Несоответствие проекта переустройства и (или) перепланировки жилого помещения требованиям законод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Если такое помещение не отвечает установлен-ным требованиям или отсутствует возможность обеспечить соответствие такого помещения уста-новленным требованиям либо если право собст-венности на такое помеще-ние обременено пра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Администрация Пудомягского сельского поселения;                                  2) ГБУ ЛО «Многофункциональный центр предоставления государственных и муниципальных услуг»;                           3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)Единый портал государственных услуг (функций)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osuslug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Посредством почтов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Администрация Пудомягского сельского поселения;                                                                          2)ГБУ ЛО «Многофункциональный центр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Посредством почтов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3. «Сведения о заявителях услуги»</w:t>
      </w:r>
    </w:p>
    <w:tbl>
      <w:tblPr>
        <w:tblW w:w="1637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94"/>
        <w:gridCol w:w="2410"/>
        <w:gridCol w:w="2070"/>
        <w:gridCol w:w="1682"/>
        <w:gridCol w:w="2201"/>
        <w:gridCol w:w="2410"/>
        <w:gridCol w:w="241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тегории лиц, имеющих право на получе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-менту, подтверж-дающему право-мочие заявителя соответствующей категории на получение услуг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личие возможности подачи заявления на предоставление услуги представителями заявител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ие лица, являющиеся собственниками (нанимателями) жилых помещений в домах, расположенных на территории соответствующего района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кумент, удостоверяющий личность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жен быть дейст-вительным на срок обращения за предо-ставлением услуги.                                                          Не должен содержать подчисток, приписок, зачеркнутых слов и др. исправлений.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должен иметь повреждений, нали-чие которых не позволяет однознач-но истолковать их содерж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юбое дееспособное физическое лицо, достигшее 18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е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. Документ, подтверж-дающий факт внесения сведений о юридическом лице в Единый государ-ственный реестр юридических лиц (подлинник и копи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. Документ о поста-новке на учет в качестве налогоплательщика с указанием индивидуаль-ного номера налогопла-тельщика (подлинник и копи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. Учредительные доку-менты или нотариально удостоверенные копии учредительных докумен-тов со всеми изменения-ми и дополнениям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 Один из документов, подтверждающих полно-мочия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меетс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онный представитель, иной уполномоченный представитель по довер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ве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4. «Документы, предоставляемые заявителем для получения услуги»</w:t>
      </w:r>
    </w:p>
    <w:tbl>
      <w:tblPr>
        <w:tblW w:w="16468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126"/>
        <w:gridCol w:w="2551"/>
        <w:gridCol w:w="1983"/>
        <w:gridCol w:w="1562"/>
        <w:gridCol w:w="2551"/>
        <w:gridCol w:w="1842"/>
        <w:gridCol w:w="326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Категория докумен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кумент, предоставляемый по услов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мен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а (шаблон) док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разец документа /заполнения докумен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 о предоставлении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 о переводе пом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экз. Оригинал                  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ействи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Проверка на соответствие установленным требованиям;                      2) Формирование 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заявления подтверждаются подписью лица, подающего заявление, с проставлением даты заполнения зая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оставления администраци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домягского сельского поселения_муниципальной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 администрацию Пудомяг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перевод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указывается собственник жилого помещения либо уполномоченное им лиц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шу перевести жилое помещение в нежилое помещение, нежилое  помещение в жилое помещение (ненужное зачеркнуть), расположенное по адресу: ____________________________________________________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адлежащее на праве собственности, в  целях  использования  помещения  в качестве 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заявлению прилаг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  <w:tab/>
              <w:t>Наименование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*Кол-во ли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Правоустанавливающие документы на переводимое помещение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  <w:tab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Поэтажный план дома, в котором находится переводимое помещение, выполненный Б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Подготовленный и оформ-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 20__ г.           _____________               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ата)                                      (подпись заявителя)                     (Ф.И.О. заяви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-лять интересы юридического лица, с указа-нием реквизи-тов документа, удостоверяющего эти право-мочия и прила-гаемого к заявл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 рассмотрения заявления прош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ть на руки в Адми-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ть на руки в МФ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ить по поч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ить в электронной форме в лич-ный кабинет на П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                                                                              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ата)                                                                                                              (подпис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подтверждающий личность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достоверяющий лич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кз. Оригинал, к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ействи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Установление личности заявителя;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Снятие копии с оригинала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3) Возврат ориги-нала заявителю;              4) Формирование 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яется один из документов данной категории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ы сведения  о гражданстве, месте рождения, регистрации, месте выдачи, дате выдачи, заверены подписью должностного лица и соответствующей печатью полномочного ор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устанавливающие документы на жилое помещение, право на которое не зарегистрировано в Едином государственном реестре прав на недвижимое имущество и сделок с ним (подлинники или засвидетельствованные в нотариальном порядке коп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Свидетельство о государственной регистрации пр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)Выписка из Единого государственного реестра прав (ЕГРП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экз. Оригинал                         Действия:                       1) Проверка на соответствие установленным требованиям;                      2) Снятие копии с оригинала;                           3) Возврат оригинала заявителю;                                    4) Формирование в дело                        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яется один из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ответствие законодательству, действовавшему на момент составления документа в месте расположения недвижимости, а также наличие в нём описания недвижимости, правообладателя и вида права на недвиж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>
          <w:trHeight w:val="40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достоверяющий право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веренност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экз.                Действия:                   1) Проверка на соответствие установленным требованиям;                                            2) Формирование в дело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ы быть внесены сведения о:</w:t>
              <w:br/>
              <w:t xml:space="preserve">- дате ее составления (лучше прописью) </w:t>
              <w:br/>
              <w:t>-  Ф.И.О. и паспортных данных(номер паспорта, кем и когда выдан) индивидуального предпринимателя;</w:t>
              <w:br/>
              <w:t>- данных представителя. Для физического лица - это его Ф.И.О. и паспортные данные (номер паспорта, кем и когда выдан);</w:t>
              <w:br/>
              <w:t>- полномочиях, которые предоставлены представителю (максимально подробно);</w:t>
              <w:br/>
              <w:t>- сроке, на который выдана доверенность (если срок не указан, доверенность будет действительна в течение года со дня ее состав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-дающий планирова-ние переустройство и (или) перепланировку переводимого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экз. Оригинал                         Действия:                       1) Проверка на соответствие установленным требованиям                      2) Снятие копии с оригинала                           3) Возврат оригинала заявителю;                                    4) Формирование в дело                        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соответствовать требованиям Жилищного кодекса РФ, иных законов, подзаконных нормативно-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й доку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экз. Копия                         Действия:                       1) Проверка на соответствие установленным требованиям;                      2) Снятие копии с оригинала                           3) Возврат оригина-ла заявителю;                                    4) Формирование в дело                        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данной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ен на момент обращения за предоставлением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6575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69"/>
        <w:gridCol w:w="1936"/>
        <w:gridCol w:w="1897"/>
        <w:gridCol w:w="2091"/>
        <w:gridCol w:w="1276"/>
        <w:gridCol w:w="2551"/>
        <w:gridCol w:w="1700"/>
        <w:gridCol w:w="1559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еквизиты актуальной технологической карты межведомственного взаимодейств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с запрашиваемого документа (сведени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именование органа (организации), направляющего(ей) межведомственный запрос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SID электрон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16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писка из Единого государственного реестра прав на недвижимое имущество и сделок с ним (ЕГРП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Выписка из ЕГРП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исание объекта недвижи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зарегистрированных правах на объект недвижи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Сведения об ограничениях (обременениях)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Пудомяг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ая служба государственной регистрации, кадастра и картографии (Росреес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ID00035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рабочих дней (направление запроса - 1 раб.день, направление ответа на запрос - 5 раб. дней, приобщение ответа к личному делу - 1 раб. ден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6. «Результат услуги»</w:t>
      </w:r>
    </w:p>
    <w:tbl>
      <w:tblPr>
        <w:tblW w:w="16595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66"/>
        <w:gridCol w:w="2438"/>
        <w:gridCol w:w="3310"/>
        <w:gridCol w:w="1391"/>
        <w:gridCol w:w="2405"/>
        <w:gridCol w:w="2366"/>
        <w:gridCol w:w="1023"/>
        <w:gridCol w:w="901"/>
      </w:tblGrid>
      <w:tr>
        <w:trPr>
          <w:trHeight w:val="111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№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Документ/документы, являющиеся результатом услуг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Требования к документу/документам, являющимся результатом услуги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Форма документа/ документов, являющихся результатом услуги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Образец документа/документов, являющимся результатом услуги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результат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4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в орган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в МФЦ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домление о переводе (отказе в переводе) жилого (нежилого) помещения в нежилое (жилое) помещ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ит полное наименование органа местного самоуправ-ления,  адрес помещ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ид использования помещения в соответст-вии с заявлением о переводе, решение о   переводе, отказе в переводе, подпись,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лица,    подпи-савшего уведомление, расшифровка подпис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жительный/отрицатель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Администрация Пудомягского сельского поселения;                                                                          2) ГБУ ЛО «Многофун-кциональный центр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Портал государст-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) Посредством почтовой связи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го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год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7. «Технологические процессы предоставления услуги»</w:t>
      </w:r>
    </w:p>
    <w:tbl>
      <w:tblPr>
        <w:tblW w:w="16385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41"/>
        <w:gridCol w:w="2268"/>
        <w:gridCol w:w="6379"/>
        <w:gridCol w:w="1701"/>
        <w:gridCol w:w="1701"/>
        <w:gridCol w:w="2268"/>
        <w:gridCol w:w="1581"/>
      </w:tblGrid>
      <w:tr>
        <w:trPr/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процедуры процес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и исполнения процедуры (процесс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нитель процедуры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сурсы, необходимые для выполнения процедуры процесс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ы документов, необходимые для выпол-нения процеду-ры процесса</w:t>
            </w:r>
          </w:p>
        </w:tc>
      </w:tr>
      <w:tr>
        <w:trPr/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6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Прием документов, необходимых для оказания муниципальной услуг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 муниципа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В день регистрации поступивших документов делопроизводитель передает их главе администрации муниципа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Глава администрации муниципального образования не позднее следующего рабочего дня после регистрации документов определяет должностное лицо администрации муниципального образования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В тот же день делопроизводитель в соответствии с поручением главы администрации муниципального образования передает поступившее заявление с прилагаемыми к нему документами для рассмотрения должностному лицу администрации муниципального образования, указанному в пору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е более 1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Должностное лицо администрации Пудомяг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Документационное обеспечение (формы, бланки ,указанные в приложениях к административному регламенту) 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мотрение заявления об оказании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 о переводе помещения передается должностному лицу, которое не позднее следующего дня после получения передает пакет документов в от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отдела в течение тридцати дней после получения пакета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проводит проверку наличия и правильности оформления документов, прилагаемых к заявлению о переводе помещения, направляет межведомственные запросы о предоставлении документов, указанных в пункте 2.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проводит проверку соответствия проекта переустройства и (или) перепланировки переводимого помещения требованиям действующих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водит проверку соблюдения условий перев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заполняет форму уведомления о переводе  помещения, и не позднее следующего дня после подготовки передает на подписание главе администрации муниципального образования (в случае, если перевод жилого помещения в нежилое помещение или нежилого помещения в жилое помещение требует проведения его переустройства и (или) перепланировки и (или) иных работ, то в уведомлении о переводе помещения указываются требования об их проведе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)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) снимает копии с представленных заявителем документов и формирует из них дело, подлежащее хран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) готовит проект информационного письма собственникам смежных помещений о принятии решения о переводе помещения; передает его на подписание главе Администрации; после подписания главой Администрации направляет по почте указанным лицам обследования оцениваем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0 календарных дней с даты регистрации зая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ное лицо администрации Пудомяг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 (формы, бланки , указанные в приложениях к административному регламенту) 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требуется 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ча уведомления о переводе (отказе в переводе) жилого (нежилого) помещения в нежилое (жилое) помещ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ин экземпляр выдаётся заявителю, один экземпляр хранится в отделе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календар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ное лицо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-ние (формы, бланки , указанные в приложениях к административному регламен-ту) технологи-ческое обеспе-чение (наличие доступа к авто-матизированным системам, сервисам, защи щенным кана-лам связи, а также наличие необходимого оборудования: принтера, сканера, МФУ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8. «Особенности предоставления услуги в электронной форме»</w:t>
      </w:r>
    </w:p>
    <w:tbl>
      <w:tblPr>
        <w:tblW w:w="1652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410"/>
        <w:gridCol w:w="3402"/>
        <w:gridCol w:w="2126"/>
        <w:gridCol w:w="2418"/>
        <w:gridCol w:w="3819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записи на прием в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оплаты заявителем государственной пошлины или иной платы, взимаемой за предоставление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дачи жалобы на нарушение порядка предоставления услуги и досудебного (внесудебног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поступления всех документов, отвечающих требованиям, указанным в разделе 4 настоящей технологической схемы, в форме электронных документов (электронных образов документов), удостоверенных квалифицированной электронной подписью, днем обращения за предоставлением государственной услуги считается дата регистрации приема документов на ПГУ ЛО.</w:t>
              <w:br/>
              <w:t>В случае, если направленные заявителем (уполномоченным лицом)  электронное заявление и документы не заверены квалифицированной электронной подписью, днем обращения за предоставлением государственной услуги считается дата личной явки заявителя в администрацию муниципального района  с предоставлением документов, отвечающих требованиям раздела 4 настоящей технологической 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  <w:br/>
              <w:t>2.Электронная почта заяви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Официальный сайт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dm-pudomyagi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7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3366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0" w:before="0" w:after="7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32:00Z</dcterms:created>
  <dc:creator>Наталья Владимировна Чушева</dc:creator>
  <dc:description/>
  <cp:keywords/>
  <dc:language>en-US</dc:language>
  <cp:lastModifiedBy>Владелец</cp:lastModifiedBy>
  <cp:lastPrinted>2017-11-28T11:11:00Z</cp:lastPrinted>
  <dcterms:modified xsi:type="dcterms:W3CDTF">2017-11-28T08:12:00Z</dcterms:modified>
  <cp:revision>4</cp:revision>
  <dc:subject/>
  <dc:title/>
</cp:coreProperties>
</file>