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28» апреля  2016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 101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Совета    депутатов     Пудомягского    сель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еления от 17 декабря 2015 года № 82  «О бюджете муниципального образования  «Пудомягское сельское  поселение» н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7.12.2016 года № 82 «О бюджете Муниципального образования «Пудомягское сельское  поселение» на 2016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6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41097,4 тыс. 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51 158,0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10 060,6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6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6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Style15">
    <w:name w:val="Выделенная цитата Знак"/>
    <w:qFormat/>
    <w:rPr>
      <w:rFonts w:ascii="Calibri;Century Gothic" w:hAnsi="Calibri;Century Gothic" w:cs="Calibri;Century Gothic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8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;Century Gothic" w:hAnsi="Calibri;Century Gothic" w:cs="Calibri;Century Gothic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Владелец</cp:lastModifiedBy>
  <cp:lastPrinted>2016-04-26T09:13:00Z</cp:lastPrinted>
  <dcterms:modified xsi:type="dcterms:W3CDTF">2016-05-05T07:37:00Z</dcterms:modified>
  <cp:revision>221</cp:revision>
  <dc:subject/>
  <dc:title>СОВЕТ ДЕПУТАТОВ </dc:title>
</cp:coreProperties>
</file>