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ind w:left="4395" w:hanging="0"/>
        <w:jc w:val="right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 xml:space="preserve">Приложение к </w:t>
      </w:r>
      <w:r>
        <w:rPr>
          <w:iCs/>
          <w:sz w:val="16"/>
          <w:szCs w:val="16"/>
        </w:rPr>
        <w:t xml:space="preserve">Порядку проведения 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ind w:left="4395" w:hanging="0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антикоррупционного мониторинга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ind w:left="4395" w:hanging="0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в МО «Пудомягское сельское поселение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ind w:left="4395" w:hanging="0"/>
        <w:jc w:val="right"/>
        <w:rPr>
          <w:sz w:val="16"/>
          <w:szCs w:val="16"/>
        </w:rPr>
      </w:pPr>
      <w:r>
        <w:rPr>
          <w:iCs/>
          <w:sz w:val="16"/>
          <w:szCs w:val="16"/>
        </w:rPr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</w:t>
        <w:br/>
        <w:t>о ходе реализации мер по противодействию коррупции в органах местного самоуправл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_________ квартал 20___ год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тавляет МО «Пудомягское сельское поселение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125"/>
        <w:gridCol w:w="2099"/>
        <w:gridCol w:w="2980"/>
        <w:gridCol w:w="1356"/>
        <w:gridCol w:w="1148"/>
        <w:gridCol w:w="23"/>
        <w:gridCol w:w="1380"/>
      </w:tblGrid>
      <w:tr>
        <w:trPr>
          <w:trHeight w:val="1009" w:hRule="atLeast"/>
        </w:trPr>
        <w:tc>
          <w:tcPr>
            <w:tcW w:w="13326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зиции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13326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огичный период прошлого года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  1 квартал   2016 года</w:t>
            </w:r>
          </w:p>
        </w:tc>
      </w:tr>
      <w:tr>
        <w:trPr>
          <w:trHeight w:val="589" w:hRule="atLeast"/>
        </w:trPr>
        <w:tc>
          <w:tcPr>
            <w:tcW w:w="476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е сведения</w:t>
            </w:r>
          </w:p>
        </w:tc>
        <w:tc>
          <w:tcPr>
            <w:tcW w:w="4224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численность  служащих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тная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476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ая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476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ято на службу служащих за отчетный период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ведения о штатной численности и укомплектованности подразделений</w:t>
            </w:r>
            <w:r>
              <w:rPr>
                <w:color w:val="000000"/>
                <w:sz w:val="16"/>
                <w:szCs w:val="16"/>
                <w:vertAlign w:val="superscript"/>
              </w:rPr>
              <w:t>*</w:t>
            </w:r>
            <w:r>
              <w:rPr>
                <w:color w:val="000000"/>
                <w:sz w:val="16"/>
                <w:szCs w:val="16"/>
              </w:rPr>
              <w:br/>
              <w:t>(должностных лиц) по профилактике коррупционных и иных правонарушени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  <w:r>
              <w:rPr>
                <w:i/>
                <w:color w:val="000000"/>
                <w:sz w:val="16"/>
                <w:szCs w:val="16"/>
              </w:rPr>
              <w:t>Подразделение - это сектор, отдел и т.п. в структуре администрации муниципального образования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тная численность подразделений (должностных лиц) по профилактике коррупционных и иных правонарушен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ая численность подразделений (должностных лиц) по профилактике коррупционных и иных правонарушений, а также из указанной численности количество лиц с опытом работы</w:t>
              <w:br/>
              <w:t>в данной сфере свыше 3-х лет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8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с опытом свыше</w:t>
              <w:br/>
              <w:t xml:space="preserve"> 3-х лет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 подразделений* по профилактике коррупционных и иных правонарушен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ведения о проверках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 указанных проверок сведений, 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граждан, в отношении которых установлены факты представления недостоверных и (или) неполных сведен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 граждан, которым отказано в замещении должностей муниципальной службы по результатам указанных проверок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ведения о проверках достоверности и полноты сведений о доходах,  об имуществе и обязательствах имущественного характера, представляемых  муниципальными служащими (далее - служащие)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казанных проверок сведений, представляемых  служащим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служащих, в отношении которых установлены факты представления недостоверных и (или) неполных сведен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, привлеченных к дисциплинарной ответственности по результатам указанных проверок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уволен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 результатах контроля сведений о расходах, проведенных подразделениями (должностными лицами) по профилактике коррупционных и иных правонарушений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рок сведений о расходах, проведенных указанными подразделениями (должностными лицами)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, в результате контроля за расходами которых внесены предложения о применении к ним мер юридической ответственности и (или) направлении материалов, полученных в результате указанного контроля, в правоохранительные органы</w:t>
            </w:r>
          </w:p>
        </w:tc>
        <w:tc>
          <w:tcPr>
            <w:tcW w:w="2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не представивших сведения о расходах, но обязанных их представлять</w:t>
            </w:r>
          </w:p>
        </w:tc>
        <w:tc>
          <w:tcPr>
            <w:tcW w:w="1356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2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</w:t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о к дисциплинарной ответственности</w:t>
            </w:r>
          </w:p>
        </w:tc>
        <w:tc>
          <w:tcPr>
            <w:tcW w:w="1356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3.1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олено</w:t>
            </w:r>
          </w:p>
        </w:tc>
        <w:tc>
          <w:tcPr>
            <w:tcW w:w="1356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3.2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атериалов, направленных по результатам указанных проверок в правоохранительные органы (иные органы по компетенции)</w:t>
            </w:r>
          </w:p>
        </w:tc>
        <w:tc>
          <w:tcPr>
            <w:tcW w:w="1356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3.3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торым</w:t>
            </w:r>
          </w:p>
        </w:tc>
        <w:tc>
          <w:tcPr>
            <w:tcW w:w="2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буждено уголовных дел</w:t>
            </w:r>
          </w:p>
        </w:tc>
        <w:tc>
          <w:tcPr>
            <w:tcW w:w="1356" w:type="dxa"/>
            <w:tcBorders>
              <w:top w:val="double" w:sz="6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3.4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ведения о проверках соблюдения муниципальными служащими  установленных ограничений и запретов, а также требований о предотвращении или урегулировании конфликта интересов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казанных проверок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служащих, в отношении которых установлены факты несоблюдения:</w:t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аничений и запрет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, привлеченных к дисциплинарной ответственности за нарушение</w:t>
            </w:r>
          </w:p>
        </w:tc>
        <w:tc>
          <w:tcPr>
            <w:tcW w:w="20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аничений и запретов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уволен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уволен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ведения о проверках соблюдения гражданами, замещавшими должности муниципальной службы, ограничений при заключении ими после ухода с государственной/муниципальной службы трудового договора и (или) гражданско-правового договора в случаях, предусмотренных законодательством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указанных проверок 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нарушений указанных ограничений, выявленных в ходе указанных проверок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которым отказано в замещении должности или выполнении работы по результатам указанных проверок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трудовых договоров и (или) гражданско-правовых договоров, расторгнутых по результатам указанных проверок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уведомлении  служащими представителя нанимателя об иной оплачиваемой работе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служащих, которые уведомили об иной оплачиваемой работе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служащих, не уведомивших (несвоевременно уведомивших) при фактическом выполнении иной оплачиваемой деятельност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,</w:t>
              <w:br/>
              <w:t>привлеченных к дисциплинарной ответственности за нарушение порядка уведомления, либо не уведомивших представителя нанимателя об иной оплачиваемой работе, а также сколько из них уволено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уволен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проверке обращений о коррупционных правонарушениях  служащих</w:t>
            </w:r>
          </w:p>
        </w:tc>
        <w:tc>
          <w:tcPr>
            <w:tcW w:w="422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ращений от граждан и организаций о совершении служащими коррупционных правонарушений, а также число рассмотренных обращений из указанного количества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рассмотрен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служащих, привлеченных к дисциплинарной ответственности по результатам рассмотрения указанных обращений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уволен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возбужденных уголовных дел </w:t>
              <w:br/>
              <w:t>по результатам рассмотрения указанных обращений</w:t>
            </w:r>
          </w:p>
        </w:tc>
        <w:tc>
          <w:tcPr>
            <w:tcW w:w="1356" w:type="dxa"/>
            <w:tcBorders/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ятельность комиссий по соблюдению требований к служебному поведению и урегулированию конфликта интересов (аттестационных комиссий) - далее комиссии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(аттестационных комиссий)</w:t>
            </w:r>
          </w:p>
        </w:tc>
        <w:tc>
          <w:tcPr>
            <w:tcW w:w="135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, касающиеся</w:t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я недостоверных или неполных сведений о доходах, расходах, об имуществе и обязательствах имущественного характера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возможности по объективным причинам представить сведения о доходах, расходах, об имуществе и обязательствах имущественного характера супруги (супруга) и несовершеннолетних дете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8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оответствующих случаях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.4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.5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</w:t>
            </w:r>
          </w:p>
        </w:tc>
        <w:tc>
          <w:tcPr>
            <w:tcW w:w="2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ешен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right="-107" w:firstLine="160"/>
              <w:rPr/>
            </w:pPr>
            <w:r>
              <w:rPr>
                <w:color w:val="000000"/>
                <w:sz w:val="16"/>
                <w:szCs w:val="16"/>
              </w:rPr>
              <w:t>10.3.4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оответствующих случаях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служебному поведению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.4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.5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за нарушения требований</w:t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.2</w:t>
            </w:r>
          </w:p>
        </w:tc>
        <w:tc>
          <w:tcPr>
            <w:tcW w:w="11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3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оответствующих случаях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служебному поведению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.4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5.5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476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ответственности служащих за совершение коррупционных правонарушений</w:t>
            </w:r>
          </w:p>
        </w:tc>
        <w:tc>
          <w:tcPr>
            <w:tcW w:w="7204" w:type="dxa"/>
            <w:gridSpan w:val="3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, привлеченных к юридической ответственности за совершение коррупционных правонарушен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76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привлечено к:</w:t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циплинарной ответственност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76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ой ответственност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76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овной ответственност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увольнении  служащих</w:t>
              <w:br/>
              <w:t>в связи с утратой доверия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, уволенных за совершение коррупционных проступков, правонарушений, несоблюдение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служащих, уволенных в связи с утратой доверия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по следующим основаниям:</w:t>
            </w:r>
          </w:p>
        </w:tc>
        <w:tc>
          <w:tcPr>
            <w:tcW w:w="2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инятие мер по предотвращению и (или) урегулированию конфликта интересов, стороной которого он является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>12.1.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едставление сведений о доходах, либо представления заведомо недостоверных или неполных сведен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.1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на платной основе в деятельности органа управления коммерческой организаци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.1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редпринимательской деятельност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.1.4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шение  служащим, его супругой (супругом) и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>12.1.1.5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иным основаниям, предусмотренным законодательством Российской Федераци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>12.1.1.6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рассмотрении  уведомлений служащих о фактах обращений в целях склонения их к совершению коррупционных правонарушений</w:t>
            </w:r>
          </w:p>
        </w:tc>
        <w:tc>
          <w:tcPr>
            <w:tcW w:w="422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ведомлений  служащих о фактах обращений в целях склонения их к совершению коррупционных правонарушений, а также число рассмотренных уведомлений из указанного количества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рассмотрен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лько по результатам рассмотрения указанных уведомлений возбуждено уголовных дел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лько по результатам рассмотрения указанных уведомлений привлечено к уголовной ответственности лиц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б организации  подготовки  служащих в сфере противодействия коррупции 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количество служащих, прошедших обучение по антикоррупционной тематике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</w:t>
            </w:r>
          </w:p>
        </w:tc>
        <w:tc>
          <w:tcPr>
            <w:tcW w:w="5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лужащих, в функциональные обязанности которых входит участие в противодействии коррупци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ведения о правовом и антикоррупционном просвещении муниципальных служащих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проведенных мероприятий правовой и антикоррупционной направленности 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взаимодействии власти с институтами гражданского общества</w:t>
            </w:r>
          </w:p>
        </w:tc>
        <w:tc>
          <w:tcPr>
            <w:tcW w:w="422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наиболее активно взаимодействующих в сфере противодействия коррупции общественных объединений и организаций, а также у скольких из них уставными задачами является участие в противодействии коррупции</w:t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69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с указанными уставными задачам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 антикоррупционной направленности, проведенных в отчетный период с участием общественных объединений и организац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взаимодействии с общероссийскими средствами массовой информации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ыступлений антикоррупционной направленной официальных представителей органа исполнительной власти в общероссийских (региональных) средствах массовой информации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грамм, фильмов, печатных изданий, сетевых изданий антикоррупционной направленности, созданных самостоятельно или при поддержке органа государственной власти/местного самоуправления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76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исполнении установленного порядка сообщения о получении подарка</w:t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ступивших уведомлений о получении подарка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данных подарк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2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ступивших заявлений о выкупе подарка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3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выкупленных подарков 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умма, полученная по итогам выкупа подарков, тыс. руб.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5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еализованных подарк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6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умма, полученная по итогам реализации подарков, тыс. руб.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7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дарков, переданных на баланс благотворительных организаций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476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ничтоженных подарков</w:t>
            </w:r>
          </w:p>
        </w:tc>
        <w:tc>
          <w:tcPr>
            <w:tcW w:w="13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9</w:t>
            </w:r>
          </w:p>
        </w:tc>
        <w:tc>
          <w:tcPr>
            <w:tcW w:w="1171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31:00Z</dcterms:created>
  <dc:creator>Юлия Вадимовна Болдышева</dc:creator>
  <dc:description/>
  <cp:keywords/>
  <dc:language>en-US</dc:language>
  <cp:lastModifiedBy>Владелец</cp:lastModifiedBy>
  <cp:lastPrinted>2016-03-29T14:28:00Z</cp:lastPrinted>
  <dcterms:modified xsi:type="dcterms:W3CDTF">2016-05-30T07:31:00Z</dcterms:modified>
  <cp:revision>2</cp:revision>
  <dc:subject/>
  <dc:title>                                            Приложение к Порядку проведения  </dc:title>
</cp:coreProperties>
</file>