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4195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7" w:leader="none"/>
        </w:tabs>
        <w:jc w:val="center"/>
        <w:outlineLvl w:val="0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УДОМЯГСКОЕ СЕЛЬСКОЕ ПОСЕЛЕНИ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Р Е Ш Е Н И Е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« 17» ноября 2016</w:t>
      </w:r>
      <w:r>
        <w:rPr>
          <w:b/>
        </w:rPr>
        <w:t xml:space="preserve"> года                                                                                                          </w:t>
      </w:r>
      <w:r>
        <w:rPr>
          <w:b/>
          <w:sz w:val="28"/>
          <w:szCs w:val="28"/>
        </w:rPr>
        <w:t>№ 120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 внесении  изменений и дополнений в решение Совета    депутатов     Пудомягского    сельского поселения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от 17 декабря 2015 года № 82  «О бюджете муниципального образования «Пудомягское сельское поселение» на 2016 год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96" w:leader="none"/>
        </w:tabs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соответствии со ст. 14 ФЗ от 06.10.2003 года № 131-ФЗ – «Об общих принципах организации местного самоуправления Российской Федерации»; «Положением о бюджетном процессе в Пудомягском сельском поселении», руководствуясь Уставом Пудомягского сельского поселения, Совет депутатов Пудомягского сель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Внести следующие изменения и дополнения в решение Совета депутатов Пудомягского сельского поселения от 17.12.2016 года № 82 «О бюджете Муниципального образования «Пудомягское сельское  поселение» на 2016 год»: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1.Статью 1 изложить в следующей редакции: «Утвердить основные характеристики Бюджета Пудомягского сельского поселения на 2016 год: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доходов Пудомягского сельского поселения в сумме  50 434,37 тыс. руб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гнозируемый общий объем расходов бюджета Пудомягского сельского поселения в сумме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63 422,8 тыс.руб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огнозируемый дефицит бюджета Пудомягского сельского поселения в сумме 12988,4 тыс. руб. 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2.Приложение № 1 «Источники финансирования дефицита бюджета Пудомягского сельского поселения на 2016 год» изложить  в новой редакции (прилагается). 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3. Приложение № 2 «Прогнозируемые поступления доходов бюджет Пудомягского сельского поселения на 2016 год» изложить 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4. Приложение № 6  «Распределение бюджетных ассигнований по разделам и подразделам, классификации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/>
      </w:pPr>
      <w:r>
        <w:rPr>
          <w:bCs/>
          <w:sz w:val="20"/>
          <w:szCs w:val="20"/>
        </w:rPr>
        <w:t>1.5. Приложение № 6.1  «Распределение бюджетных ассигнований по разделам и подразделам, целевым статьям, видам расхода, классификации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6. Приложение № 7  «Ведомственная структура расходов бюджета Пудомягского сельского поселения на 2016 год» изложить в новой редакции (прилагается).</w:t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ешение вступает в силу с момента принятия и подлежит опубликованию в газете «Гатчинская правда» и размещению на официальном сайте.</w:t>
      </w:r>
    </w:p>
    <w:p>
      <w:pPr>
        <w:pStyle w:val="Normal"/>
        <w:ind w:left="30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Пудомягского сельского поселения                                                                                            Л.И.Буя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widowControl/>
        <w:spacing w:before="55" w:after="0"/>
        <w:ind w:left="4015" w:hanging="0"/>
        <w:jc w:val="both"/>
        <w:rPr>
          <w:rStyle w:val="FontStyle11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Style w:val="FontStyle11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Выделенная цитата Знак"/>
    <w:qFormat/>
    <w:rPr>
      <w:rFonts w:ascii="Calibri" w:hAnsi="Calibri" w:cs="Calibri"/>
      <w:bCs/>
      <w:iCs/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680" w:leader="none"/>
      </w:tabs>
      <w:ind w:right="4855" w:hanging="0"/>
      <w:jc w:val="both"/>
    </w:pPr>
    <w:rPr/>
  </w:style>
  <w:style w:type="paragraph" w:styleId="Style17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ind w:firstLine="7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69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13:00Z</dcterms:created>
  <dc:creator>Яна</dc:creator>
  <dc:description/>
  <cp:keywords/>
  <dc:language>en-US</dc:language>
  <cp:lastModifiedBy>Владелец</cp:lastModifiedBy>
  <cp:lastPrinted>2016-11-17T08:44:00Z</cp:lastPrinted>
  <dcterms:modified xsi:type="dcterms:W3CDTF">2016-11-25T07:34:00Z</dcterms:modified>
  <cp:revision>8</cp:revision>
  <dc:subject/>
  <dc:title>СОВЕТ ДЕПУТАТОВ </dc:title>
</cp:coreProperties>
</file>