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-9525</wp:posOffset>
            </wp:positionV>
            <wp:extent cx="536575" cy="571500"/>
            <wp:effectExtent l="0" t="0" r="0" b="0"/>
            <wp:wrapTight wrapText="bothSides">
              <wp:wrapPolygon edited="0">
                <wp:start x="-450" y="0"/>
                <wp:lineTo x="-450" y="21229"/>
                <wp:lineTo x="21600" y="21229"/>
                <wp:lineTo x="21600" y="0"/>
                <wp:lineTo x="-4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                                                            «ПУДОМЯГСКОЕ СЕЛЬСКОЕ ПОСЕЛЕНИЕ»                                                                                        ГАТЧИНСКОГО МУНИЦИПАЛЬНОГО РАЙОНА                                                                            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 2017 года                                                                                                      №_____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782"/>
      </w:tblGrid>
      <w:tr>
        <w:trPr/>
        <w:tc>
          <w:tcPr>
            <w:tcW w:w="493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ехнологической схемы предоставления муниципальной услуги «Прием в эксплуатацию после пере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помещения в нежилое помещение или нежилого помещения в жилое поме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руководствуясь Уставом Пудомягского сельского поселения, администрация Пудомяг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технологическую схему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ем в эксплуатацию после перевода жилого помещения в нежилое помещение или нежилого помещения в жилое помещение»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после подписания и подлежит размещению на официальном сайте Пудомяг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ЕфремовуМ.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Технологическая схема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ем в эксплуатацию после перевода жилого помещения в нежилое помещение или нежилого помещения в жилое помещение» на 9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мягского сельского поселения                                                                         Л.А.Еж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М.А.Ефре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09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10773" w:right="238" w:hanging="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мя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2017 года №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ием в эксплуатацию после перевода жилого помещения в нежилое пом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нежилого помещения в жилое помещ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 </w:t>
      </w:r>
      <w:r>
        <w:rPr/>
        <w:t>«Общие сведения о государственной услуге»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260"/>
        <w:gridCol w:w="1017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6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органа, предоставляющего услугу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«Пудомягское сельское поселение» Гатчинского муниципального района Ленинградской области</w:t>
            </w:r>
          </w:p>
        </w:tc>
      </w:tr>
      <w:tr>
        <w:trPr>
          <w:trHeight w:val="67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мер услуги в федеральном реестре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40100010000615202</w:t>
            </w:r>
          </w:p>
        </w:tc>
      </w:tr>
      <w:tr>
        <w:trPr>
          <w:trHeight w:val="7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лное наименование услуги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услуга «Прием в эксплуатацию после перевода жилого помещения в нежилое помещение или нежилого помещения в жилое помещение»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аткое наименование услуги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муниципального образования «Пудомягское сельское поселение» Гатчинского муниципального района Ленинградской области от 06.07.2015 №309 (с изм.)</w:t>
            </w:r>
          </w:p>
        </w:tc>
      </w:tr>
      <w:tr>
        <w:trPr>
          <w:trHeight w:val="4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ечень "подуслуг"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6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;                                                           2) Официальный сай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d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udomyag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Терминальные 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Опрос заявителей непосредственно при личном приеме или с использованием телефонной связ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Раздел 2. «Общие сведения об услуге»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806"/>
        <w:gridCol w:w="906"/>
        <w:gridCol w:w="184"/>
        <w:gridCol w:w="809"/>
        <w:gridCol w:w="141"/>
        <w:gridCol w:w="2127"/>
        <w:gridCol w:w="1984"/>
        <w:gridCol w:w="851"/>
        <w:gridCol w:w="850"/>
        <w:gridCol w:w="851"/>
        <w:gridCol w:w="1417"/>
        <w:gridCol w:w="992"/>
        <w:gridCol w:w="1560"/>
        <w:gridCol w:w="1418"/>
      </w:tblGrid>
      <w:tr>
        <w:trPr>
          <w:trHeight w:val="1071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я отказа в приеме док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е отказа в предоставлении услуг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ания приостановления предоставления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 приостановления предоставления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лата за предоставление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особ обращения за получением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особ получения результата услуги</w:t>
            </w:r>
          </w:p>
        </w:tc>
      </w:tr>
      <w:tr>
        <w:trPr>
          <w:trHeight w:val="31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2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30календарныхдней с даты  поступления за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30 дней с даты  поступления заяв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Отсутствие необходимых документов, предусмотренных в 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 Несоответствие представленных документов требованиям в разделе 4 настоящей технологической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 Заявитель не является собственником помещения или нанимателем либо уполномоченным им ли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Текст в заявлении не поддается прочт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) Заявление подписано не уполномоченным лиц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Предоставление документов в ненадлежащий орг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Нарушение при выполнении работ по переустройству, и (или) перепланировке, и (или) иных работ требований проектн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)Необеспечение заявителем доступа членам Комиссии по приемке в эксплуатацию после перевода жилого помещения в нежилое помещение или нежилого помещения в жилое помещение (далее - Комиссия) для осмотра помещения в согласованные с заявителем время и обременено пра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) Администрация Пудомягского сельского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) ГБУ ЛО «Многофункциональный центр предоставления государственных и муниципальных услуг»;                           3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)Единый портал государственных услуг (функций)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osuslug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) Посредством почтов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Администрация Пудомягского сельского поселения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)ГБУ ЛО «Многофункциональный центр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) Посредством почтов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3. «Сведения о заявителях услуги»</w:t>
      </w:r>
    </w:p>
    <w:tbl>
      <w:tblPr>
        <w:tblW w:w="1652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94"/>
        <w:gridCol w:w="2127"/>
        <w:gridCol w:w="2070"/>
        <w:gridCol w:w="1682"/>
        <w:gridCol w:w="2201"/>
        <w:gridCol w:w="2835"/>
        <w:gridCol w:w="241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атегории лиц, имеющих право на получе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личие возможности подачи заявления на предоставление услуги представителями заявител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ие лица, являющиеся собственниками (нанимателями) жилых помещений в домах, расположенных на территории соответствующего райо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кумент, удостоверяющий личность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юбое дееспособное физическое лицо, достигшее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ве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Юридические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. Документ, подтверждающий факт внесения сведений о юридическом лице в Единый государственный реестр юридических лиц (подлинник и копия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. Документ о постановке на учет в качестве налогоплательщика с указанием индивидуального номера налогоплательщика (подлинник и копия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. Учредительные документы или нотариально удостоверенные копии учредительных документов со всеми изменениями и дополнениям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 Один из документов, подтверждающих полномочия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меетс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онный представитель, иной уполномоченный представитель по довер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ве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ен быть действительным на срок обращения за предоставлением услуги.                                                          Не должен содержать подчисток, приписок, зачеркнутых слов и др. исправлений.                                   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4. «Документы, предоставляемые заявителем для получения услуги»</w:t>
      </w:r>
    </w:p>
    <w:tbl>
      <w:tblPr>
        <w:tblW w:w="16605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93"/>
        <w:gridCol w:w="2551"/>
        <w:gridCol w:w="1983"/>
        <w:gridCol w:w="1832"/>
        <w:gridCol w:w="3553"/>
        <w:gridCol w:w="1842"/>
        <w:gridCol w:w="155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Категория докумен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кумент, предоставляемый по условию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становленные требования к докумен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а (шаблон)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разец документа /заполнения докумен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явление о предоставлении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явление о приеме в эксплуатацию после перевода жилого помещения в нежилое помещение или нежилого помещения в жилое помещение установленной формы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экз. Оригинал                  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ействи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Проверка на соответствие установленным требованиям;                      2) Формирование 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заявления подтверждаются подписью лица, подающего заявление, с проставлением даты заполнения зая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подтверждающий личность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достоверяющий личн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экз. Оригинал, коп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ействия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1) Установление личности заявителя;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Снятие копии с оригинала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3) Возврат оригинала заявителю;              4) Формирование 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яется один из документов данной категории документ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ы сведения  о гражданстве, месте рождения, регистрации, месте выдачи, дате выдачи, заверены подписью должностного лица и соответствующей печатью полномочного ор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>
          <w:trHeight w:val="40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достоверяющий право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веренность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экз.                Действия:                   1) Проверка на соответствие установленным требованиям;                                            2) Формирование в дело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ы быть внесены сведения о:</w:t>
              <w:br/>
              <w:t xml:space="preserve">- дате ее составления (лучше прописью) </w:t>
              <w:br/>
              <w:t>-  Ф.И.О. и паспортных данных(номер паспорта, кем и когда выдан) индивидуального предпринимателя;</w:t>
              <w:br/>
              <w:t>- данных представителя. Для физического лица - это его Ф.И.О. и паспортные данные (номер паспорта, кем и когда выдан);</w:t>
              <w:br/>
              <w:t>- полномочиях, которые предоставлены представителю (максимально подробно);</w:t>
              <w:br/>
              <w:t>- сроке, на который выдана доверенность (если срок не указан, доверенность будет действительна в течение года со дня ее состав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й доку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экз. Копия                         Действия:                       1) Проверка на соответствие установленным требованиям;                      2) Снятие копии с оригинала                           3) Возврат оригинала заявителю;                                    4) Формирование в дело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данной категор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ен на момент обращения за предоставлением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6575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69"/>
        <w:gridCol w:w="1936"/>
        <w:gridCol w:w="1897"/>
        <w:gridCol w:w="2091"/>
        <w:gridCol w:w="1276"/>
        <w:gridCol w:w="2551"/>
        <w:gridCol w:w="1700"/>
        <w:gridCol w:w="1559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еквизиты актуальной технологической карты межведомственного взаимодейств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с запрашиваемого документа (сведени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именование органа (организации), направляющего(ей) межведомственный запрос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SID электрон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16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6. «Результат услуги»</w:t>
      </w:r>
    </w:p>
    <w:tbl>
      <w:tblPr>
        <w:tblW w:w="16595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66"/>
        <w:gridCol w:w="2438"/>
        <w:gridCol w:w="3310"/>
        <w:gridCol w:w="1391"/>
        <w:gridCol w:w="2405"/>
        <w:gridCol w:w="2366"/>
        <w:gridCol w:w="1023"/>
        <w:gridCol w:w="901"/>
      </w:tblGrid>
      <w:tr>
        <w:trPr>
          <w:trHeight w:val="111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№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Документ/документы, являющиеся результатом услуг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Требования к документу/документам, являющимся результатом услуги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Форма документа/ документов, являющихся результатом услуги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Образец документа/документов, являющимся результатом услуги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результат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4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в орган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в МФЦ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приемочной комиссии о завершении переустройства и (или) перепланировки, и (или) иных работ при переводе жилого помещения в нежилое помещение или нежилого помещения в жилое помещ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иссии, адрес помещения, виды произведенных работ, наименование проектной организации, характеристики помещения, указание на соответствие (несоответствие) выполненных работ представленному проекту (проект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кументации), соответствие установленным строительным нормам и правилам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приемочной комиссии (указывается возможность или невозможность осуществления приемки в эксплуатацию помещения после проведения работ по переустройству и (или) перепланировке и (или) иных работ), подписи членов комиссии с указанием должносте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жительный/отрицатель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Администрация Пудомягского сельского поселения;                                                                          2) ГБУ ЛО «Многофункциональный центр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3)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) Посредством почтовой связи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го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год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7. «Технологические процессы предоставления услуги»</w:t>
      </w:r>
    </w:p>
    <w:tbl>
      <w:tblPr>
        <w:tblW w:w="16500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41"/>
        <w:gridCol w:w="2693"/>
        <w:gridCol w:w="5527"/>
        <w:gridCol w:w="2267"/>
        <w:gridCol w:w="2113"/>
        <w:gridCol w:w="1551"/>
        <w:gridCol w:w="1862"/>
      </w:tblGrid>
      <w:tr>
        <w:trPr/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процедуры процесс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и исполнения процедуры (процесс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полнитель процедуры процес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сурсы, необходимые для выполнения процедуры процес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Прием документов, необходимых для оказания муниципальной услуги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Заявление о приеме в эксплуатацию после перевода жилого помещения в нежилое помещение или нежилого помещения в жилое помещение принимается специалистом администрации муниципального образования, в тот же день регистрируется и передается должностному лицу, которое не позднее следующего дня после получения передает пакет документов в отдел администрации муниципального образования. Руководитель отдела  в день поступления  пакета документов направляет его на рассмотрение Комиссии муниципального образования, указанному в поруч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Не более 1 календарного  д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Должностное лицо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домягского сельского посе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Документационное обеспечение (формы, бланки , указанные в приложениях к административному регламенту) 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Комиссией решения и оформление соответствующего акта приемочной комиссии о завершении переустройства и (или) перепланировки, и (или) иных работ при переводе жилого помещения в нежилое помещение или нежилого помещения в жилое помещение, либо отказа в подтверждении завершения работ при переводе жилого помещения в нежилое помещение или нежилого помещения в жилое помеще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приемочной комиссии о завершении переустройства, и (или) перепланировки, и (или) иных работ при переводе жилого помещения в нежилое помещение или нежилого помещения в жилое помещение, или отказ в подтверждении завершения переустройства, и (или) перепланировки, и (или) иных работ при переводе жилого помещения в нежилое помещение или нежилого помещения в жилое помещение направляются почтой или выдаются под подпись заявителю, в случае явки заявителя для личного получения документов в администрацию муниципального района или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кт приемочной комиссии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№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отказа в подтверждении завершения переустройства, и (или) перепланировки, и (или) иных работ при переводе жилого помещения в нежилое помещение или нежилого помещения в жилое помещение акт приемочной комиссии направляется заявител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более 1календарного дня с даты регистрации зая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ное лицо администрации Пудомягского сельского посе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ационное обеспечение (формы, бланки , указанные в приложениях к административному регламенту) 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Раздел 8. «Особенности предоставления услуги в электронной форме»</w:t>
      </w:r>
    </w:p>
    <w:tbl>
      <w:tblPr>
        <w:tblW w:w="1652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410"/>
        <w:gridCol w:w="3402"/>
        <w:gridCol w:w="2126"/>
        <w:gridCol w:w="2418"/>
        <w:gridCol w:w="3819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записи на прием в орг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оплаты заявителем государственной пошлины или иной платы, взимаемой за предоставление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lang w:eastAsia="ru-RU"/>
              </w:rPr>
              <w:t>Способ подачи жалобы на нарушение порядка предоставления услуги и досудебного (внесудебног) обжалования решений и действий (бездействия) органа в процессе получения услуги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лучае поступления всех документов, отвечающих требованиям, указанным в разделе 4 настоящей технологической схемы, в форме электронных документов (электронных образов документов), удостоверенных квалифицированной электронной подписью, днем обращения за предоставлением государственной услуги считается дата регистрации приема документов на ПГУ ЛО.</w:t>
              <w:br/>
              <w:t>В случае, если направленные заявителем (уполномоченным лицом)  электронное заявление и документы не заверены квалифицированной электронной подписью, днем обращения за предоставлением государственной услуги считается дата личной явки заявителя в администрацию муниципального района  с предоставлением документов, отвечающих требованиям раздела 4 настоящей технологической сх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  <w:br/>
              <w:t>2.Электронная почта заявител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Официальный сайт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adm-pudomyagi.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Портал государственных услуг (функций) Ленинградской области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enob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3366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0" w:before="0" w:after="7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44:00Z</dcterms:created>
  <dc:creator>Наталья Владимировна Чушева</dc:creator>
  <dc:description/>
  <cp:keywords/>
  <dc:language>en-US</dc:language>
  <cp:lastModifiedBy>Владелец</cp:lastModifiedBy>
  <cp:lastPrinted>2017-12-04T10:20:00Z</cp:lastPrinted>
  <dcterms:modified xsi:type="dcterms:W3CDTF">2017-12-04T07:20:00Z</dcterms:modified>
  <cp:revision>4</cp:revision>
  <dc:subject/>
  <dc:title/>
</cp:coreProperties>
</file>