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val="en-US" w:eastAsia="en-US"/>
        </w:rPr>
        <w:drawing>
          <wp:inline distT="0" distB="0" distL="0" distR="0">
            <wp:extent cx="314325" cy="3854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93" r="-11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>АДМИНИСТРАЦИЯ МУНИЦИП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>«ПУДОМЯГСКОЕ СЕЛЬСКОЕ ПОСЕЛЕНИЕ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>ГАТЧИНСКОГО МУНИЦИПАЛЬН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>ЛЕНИНГРАДСКОЙ ОБЛА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>ПОСТАНОВЛ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 xml:space="preserve">от  13.01.2018 года                                                       </w:t>
        <w:tab/>
        <w:t xml:space="preserve">     </w:t>
        <w:tab/>
        <w:tab/>
        <w:tab/>
        <w:tab/>
        <w:t xml:space="preserve">  № 1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 xml:space="preserve">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средней рыночной                                                                                                стоимости одного квадратного метра                                                                                                  общей площади жилья на территории                                                                                         муниципального образования Пудомягского                                                                            сельского поселения  Гатчинского муниципального                                                                  района Ленинградской области на  I квартал 2018 год</w:t>
      </w:r>
    </w:p>
    <w:p>
      <w:pPr>
        <w:pStyle w:val="ConsPlusNormal"/>
        <w:spacing w:lineRule="auto" w:line="276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 соответствии с методическими рекомендациями по расчету норматива стоимости одного квадратного метра общей площади жилья в рамках реализации подпрограммы «Обеспечение жильем молодых семей» федеральной  целевой программы «Жилище» на 2015-2020 годы, подпрограмм «Жилье для молодежи» и «Поддержка граждан, нуждающихся в улучшении жилищных условий, на основе принципов ипотечного кредитования в Ленинградской области» государственной программы Ленинградской области «Обеспечение качественным жильем граждан на территории Ленинградской области», утвержденными Распоряжением Правительства Ленинградской области от 04 декабря 2015 года № 552 «О мерах по обеспечению осуществления полномочий комитета по строительству Ленинградской области по расчету размера субсидий и социальных выплат, предоставляемых за счет средств областного бюджета Ленинградской области в рамках реализации на территории Ленинградской области федеральных целевых программ и государственных программ Ленинградской области», руководствуясь Уставом муниципального образования Пудомягского сельского поселения, администрация Пудомягского сельского поселения,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left="142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среднюю рыночную стоимость одного квадратного метра общей площади жилья на территории по муниципальному образованию Пудомягского сельского поселения Гатчинского муниципального района на 1 квартал 2018 года в размере  </w:t>
      </w:r>
      <w:r>
        <w:rPr>
          <w:rFonts w:cs="Times New Roman" w:ascii="Times New Roman" w:hAnsi="Times New Roman"/>
          <w:b/>
          <w:sz w:val="24"/>
          <w:szCs w:val="24"/>
        </w:rPr>
        <w:t>49 815 62 руб. (сорок девять тысяч восемьсот пятнадцать рублей)  62 коп.</w:t>
      </w:r>
    </w:p>
    <w:p>
      <w:pPr>
        <w:pStyle w:val="Normal"/>
        <w:ind w:left="142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расчета  размера социальной выплаты на строительство (приобретение) жилья за счет средств федерального бюджета и областного бюджета Ленинградской области применять значение средней рыночной стоимости одного квадратного метра общей площади жилого помещения, установленной для Ленинградской области   федеральным органом исполнительной власти, уполномоченным Правительством Российской Федерации.   </w:t>
      </w:r>
    </w:p>
    <w:p>
      <w:pPr>
        <w:pStyle w:val="Normal"/>
        <w:ind w:left="142" w:firstLine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Настоящее Постановление подлежит размещению на официальном сайте муниципального образования Пудомягского сельского поселения Гатчинского муниципального района Ленинградской области и вступает в силу с момента опубликования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  Контроль  за  исполнением  данного  Постановления  оставляю  за соб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ва  администрации                                                                                                                                         Пудомягского сельского поселения</w:t>
        <w:tab/>
        <w:t xml:space="preserve">                                    </w:t>
        <w:tab/>
        <w:t xml:space="preserve">     Л.А. Ежова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п. С. А. Похмельных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387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                                                                                                                      к  Постановлению администрации  Пудомягского сельского поселения                №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13  от 16.01.2018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асчет                                                                                                                                                            по определению средней рыночной стоимости одного квадратного метра общей площади жилья  по  Пудомягскому сельскому поселению Гатчинского муниципального района                  </w:t>
      </w:r>
      <w:r>
        <w:rPr/>
        <w:t>на  I  квартал  2018 год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2126"/>
        <w:gridCol w:w="709"/>
        <w:gridCol w:w="1417"/>
        <w:gridCol w:w="1418"/>
        <w:gridCol w:w="1417"/>
      </w:tblGrid>
      <w:tr>
        <w:trPr>
          <w:trHeight w:val="4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населенного пун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ормативно – правовой документ об утверждении стоимости одного кв.м общей площади жиль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казатель средней рыночной стоимости одного квадратного метра общей    площади жилья                (Ср.ст кв.м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чётные показатели</w:t>
            </w:r>
          </w:p>
        </w:tc>
      </w:tr>
      <w:tr>
        <w:trPr>
          <w:trHeight w:val="132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.   до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. кр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. с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. строй</w:t>
            </w:r>
          </w:p>
        </w:tc>
      </w:tr>
      <w:tr>
        <w:trPr>
          <w:trHeight w:val="13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 «Пудомягское сельское посел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МО «Пудомягское сельское поселение»        №     от                  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9 815,6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 000,00 кв. 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20.12.201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/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 919,00  кв. 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 11.10.201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 450,00 кв. 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20.12.201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Ст. кредит – 48 000,00 руб. (данные  Ст. кред.  произведен по официальной информации, ООО «АДВЕКС»  «Бюллетень недвижимости)  Загородная  недвижимость  - справка  от 20.12.2017  № б/н)</w:t>
      </w:r>
    </w:p>
    <w:p>
      <w:pPr>
        <w:pStyle w:val="Normal"/>
        <w:spacing w:lineRule="auto" w:line="24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  Ст. стат.  –   52 919,00 руб. (данные территориального  органа  Федеральной  службы государственной  статистики  по  СПб  и  Лен. обл.  «ПЕТРОСТАТ»  -  справка   от  11.10.2017   № 27) </w:t>
      </w:r>
    </w:p>
    <w:p>
      <w:pPr>
        <w:pStyle w:val="Normal"/>
        <w:spacing w:lineRule="auto" w:line="240"/>
        <w:ind w:left="42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Ст. строй   -  50 450,00  руб. (данные  застройщика  ООО  «ЗАПСТРОЙ»                    от  20.12.2017   № 9)</w:t>
      </w:r>
    </w:p>
    <w:p>
      <w:pPr>
        <w:pStyle w:val="Normal"/>
        <w:spacing w:lineRule="auto" w:line="240"/>
        <w:ind w:left="42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  Кр. - 0,92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.  К. дефл. - коэффициент  дефлятор (индекс потребительских цен)  - 101,3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роительство жилья на территории муниципального образования Пудомягское сельское  поселение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не ведется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Ср_кв. м  = _Ст.дог.*0,92 + Ст.кред. * 0,92 + Ст.стат. + Ст. строй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N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р_кв.м. =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0 * 0,92 + 48 000,00 * 0,92 +  52 919,00 + 50 450,00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= 49 176,33 руб.</w:t>
      </w:r>
    </w:p>
    <w:p>
      <w:pPr>
        <w:pStyle w:val="Normal"/>
        <w:spacing w:lineRule="auto" w:line="240"/>
        <w:ind w:left="1416"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. ст.кв.м  =  кв. м * К – дефл.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. ст.кв.м. =  49 176,33 руб. х 1,013 = 49 815, 62 руб.                                                                   Ср.ст. 1 кв.м  – 49 815,62 руб. (сорок девять тысяч восемьсот пятнадцать рублей) 62 ко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09:00Z</dcterms:created>
  <dc:creator>User1</dc:creator>
  <dc:description/>
  <cp:keywords/>
  <dc:language>en-US</dc:language>
  <cp:lastModifiedBy>User</cp:lastModifiedBy>
  <cp:lastPrinted>2018-01-18T13:08:00Z</cp:lastPrinted>
  <dcterms:modified xsi:type="dcterms:W3CDTF">2018-01-22T09:16:00Z</dcterms:modified>
  <cp:revision>3</cp:revision>
  <dc:subject/>
  <dc:title/>
</cp:coreProperties>
</file>