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 к Постановл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14 апреля 2017 года № 146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4.2017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1 квартал 2017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учреждения культуры «Пудомягский СД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6-04-21T16:21:00Z</cp:lastPrinted>
  <dcterms:modified xsi:type="dcterms:W3CDTF">2017-04-17T08:35:00Z</dcterms:modified>
  <cp:revision>60</cp:revision>
  <dc:subject/>
  <dc:title/>
</cp:coreProperties>
</file>