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  <w:drawing>
          <wp:inline distT="0" distB="0" distL="0" distR="0">
            <wp:extent cx="314960" cy="3892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СОВЕТ ДЕПУТАТОВ                                                                                                    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Р Е Ш Е Н И 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7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о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№ 152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Положения по определению платы за пользование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лым помещением для нанимателей жилых помещений по договорам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ого найма и договорам договорам найма жилых помещений муниципального жилищного фонда на территории Пудомягского сельского поселения Гатчин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113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.1. ст. 154, п.3 ст. 155, п.3,4 ст. 156 Жилищного кодекса РФ, ст. 14 Федерального Закона от 06.10.2003 года № 131–ФЗ «Об общих принципах организации местного самоуправления в Российской Федерации», на основании Методических указаний установления размера платы за пользование жилым помещением для нанимателей жилых помещений по договорам социального найма, утвержденных приказом Министерства строительства и жилищно-коммунального хозяйства Российской Федерации от 27.09.2016 №668/пр, руководствуясь Уставом Пудомягского сельского поселения, Совет депутатов Пудомягского сельского поселе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по определению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удомягское сельское поселение» Гатчинского муниципального района Ленинградской области, согласно приложению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, и распространяется на правоотношения, возникшие с 01.01.2017 год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удомягского сельского поселения                                                             Л.И. Буянова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tabs>
          <w:tab w:val="clear" w:pos="708"/>
          <w:tab w:val="left" w:pos="468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 Решению Совета депутатов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от  _________  2017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пределению размера платы за пользование жилым помещ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нанимателей жилых помещений по договорам социального найма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ам найма жилых помещ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жилищного фонда муниципального образования  «Пудомягское сельское поселение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тчинского муниципального района Ленинградской области</w:t>
      </w:r>
    </w:p>
    <w:p>
      <w:pPr>
        <w:pStyle w:val="Normal"/>
        <w:spacing w:lineRule="auto" w:line="240" w:before="280" w:after="150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стоящее положение разработано в соответствии с Жилищным  кодексом Российской Федерации и Методическими указаниями установления размера платы за пользование жилым помещением (далее - плата за наем) для нанимателей жилых помещений по договорам социального найма и договорам найма жилых помещений государственного 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жилищного фонда, утвержденными приказом Министерства строительства и жилищно-коммунального хозяйства РФ от 27.09.2016 года № 668/пр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Настоящее положение определяет порядок 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Пудомягское сельское поселение Гатчинского муниципального района Ленинградской обла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Общие понятия, используемые в настоящем Положен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  плата за наем – это плата за пользование жилым помещением, находящимся в жилом муниципальном фонде муниципального образования Пудомягского сельского поселения Гатчинского муниципального района Ленинградск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 муниципальный жилищный фонд - совокупность жилых помещений, принадлежащих на праве собственности муниципальному образованию «Пудомягское сельское поселение» Гатчинского муниципального района  Ленинградской  области. </w:t>
      </w:r>
    </w:p>
    <w:p>
      <w:pPr>
        <w:pStyle w:val="Normal"/>
        <w:spacing w:lineRule="auto" w:line="240" w:before="280" w:after="15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рядок определения размера платы за пользование                                                       жилым помещением (платы за наем) по договорам социального найма                                       и договорам найма жилых помещений</w:t>
      </w:r>
    </w:p>
    <w:p>
      <w:pPr>
        <w:pStyle w:val="Normal"/>
        <w:spacing w:lineRule="auto" w:line="240" w:before="28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 Размер платы за пользование жилым помещением (далее - плата за наем) для нанимателей жилых помещений по договорам социального найма и договорам найма жилых помещений муниципального жилищного фонда, определяется исходя из занимаемой общей площади жилого помещения.                                                                                       2.2.   Установление размера платы за пользование жилым помещением (платы за наем) не должно приводить к возникновению у нанимателя жилого помещения права на субсидию на оплату жилого помещения и коммунальных услуг,  учитывая  положение  части 5              статьи 156  Жилищного кодекса.                                                                                                                             2.3.   Льготы по оплате за наем жилого  помещения  предоставляются категориям граждан, имеющим льготы по оплате жилищно-коммунальных услуг в порядке и в соответствии с действующим законодательством.          </w:t>
      </w:r>
    </w:p>
    <w:p>
      <w:pPr>
        <w:pStyle w:val="Normal"/>
        <w:spacing w:lineRule="auto" w:line="240" w:before="280" w:after="15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 Размер платы за наем жилого помещения   </w:t>
      </w:r>
    </w:p>
    <w:p>
      <w:pPr>
        <w:pStyle w:val="Normal"/>
        <w:spacing w:lineRule="auto" w:line="240" w:before="28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змер  платы  за 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№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а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н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*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*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* 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н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- размер платы за наем j-ого жилого помещения, предоставленного по договору социального найма или договору найма жилого помещения </w:t>
      </w:r>
      <w:r>
        <w:rPr>
          <w:rFonts w:cs="Times New Roman" w:ascii="Times New Roman" w:hAnsi="Times New Roman"/>
          <w:sz w:val="24"/>
          <w:szCs w:val="24"/>
        </w:rPr>
        <w:t>государственного или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базовый размер платы за наем жилого помещ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оэффициент соответствия пл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- общая площадь j-ого жилого помещения, предоставленного по договору социального найма или договору найма жилого помещения </w:t>
      </w:r>
      <w:r>
        <w:rPr>
          <w:rFonts w:cs="Times New Roman" w:ascii="Times New Roman" w:hAnsi="Times New Roman"/>
          <w:sz w:val="24"/>
          <w:szCs w:val="24"/>
        </w:rPr>
        <w:t>государственного или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в. м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Величина коэффициента соответствия платы (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авливается решением Совета депутатов  муниципального образования «Пудомягское сельское поселение» Гатчинского муниципального района Ленинградской области в интервале от 0 до 1, исходя из социально-экономических условий в муниципальном образовании. При этом 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установлен как единым для всех граждан, проживающих в данном муниципальном образовании, так и дифференцированно для отдельных категорий граждан, имеющих право на получение социальной поддержки, определенных Федеральными законами, постановлениями Правительства Российской Федерации или законами субъекта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Базовый размер платы за наем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Базовый размер платы за наем жилого помещения определяется по формуле №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а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 С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* 0,001, г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базовый размер платы за наем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средняя цена 1 кв. м на вторичном рынке жилья на территории Пудомягского сельского поселения или муниципального жилищного фонда, предоставляемого по договорам социального найма и договорам найма жил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отсутствия данных территориального органа Федеральной службы государственной статистики о средней цене 1 кв.м на вторичном рынке на территории муниципального образования Пудомягского сельского поселения, средняя цена 1 кв.м берется по Ленинградской област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Средняя цена 1 кв. м на вторичном рынке жилья определяется по данным территориального органа Управления Федеральной службы государственной статистики по г. Санкт-Петербургу и Ленинградской области (ПЕТРОСТАТ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оэффициент, характеризующий качество и 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лого помещения, месторасположение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Интегральное значение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жилого помещения рассчитывается как средневзвешенное значение показателей по отдельным параметрам по формуле  №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а №  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оэффициент, характеризующий качество жилого помещения;                                                 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оэффициент, характеризующий благоустройство жилого помещения;                                    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- коэффициент, месторасположение дом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Значения показателей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цениваются в интервале  [от 0,8 до 1,3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эффициент, характеризующий качество жилого помещения, определяется исходя из материала стен дома, года постройки планировки жилого помещения и рассчитывается  как средневзвешенное значение показателей по отдельным параметрам по формуле 4:   К1=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м+ Кс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 г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                                                                                                                                                К1 – коэффициент, характеризующий качество жилого помещения;                                                   Км - коэффициент, зависящий от материала стен;                                                                                     Ксв –коэффициент, зависящий от срока ввода дома                                                                         К1,К2,Км,Ксв – коэффициенты, указанные в табли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936"/>
        <w:gridCol w:w="2118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 эксплуатации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ительские свойства</w:t>
            </w:r>
          </w:p>
        </w:tc>
      </w:tr>
      <w:tr>
        <w:trPr>
          <w:trHeight w:val="403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ы, характеризующие качество жилого помещ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К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 xml:space="preserve">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 стен:                                                                                     -  кирпичный, каменный;                                                                   -  блочный, крупнопанельный;                                                   -  смешанный  или  деревянны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                                     1,0                                     0,8</w:t>
            </w:r>
          </w:p>
        </w:tc>
      </w:tr>
      <w:tr>
        <w:trPr>
          <w:trHeight w:val="97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в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ввода домов:                                                                        -   с 1995 года;                                                                                      -   с 1964  по 1994 год;                                                                     -   до   1963  года 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,3                          1,0                          0,8  </w:t>
            </w:r>
          </w:p>
        </w:tc>
      </w:tr>
      <w:tr>
        <w:trPr>
          <w:trHeight w:val="61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эффициент, характеризующий  качество и благоустройство жилого  помещ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ru-RU"/>
              </w:rPr>
              <w:t>2  (коэффициент комфортности)</w:t>
            </w:r>
          </w:p>
        </w:tc>
      </w:tr>
      <w:tr>
        <w:trPr>
          <w:trHeight w:val="1214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гоустройство жилого помещения:                                                -  все виды благоустройства: наличие услуг холодного, горячего водоснабжения, централизованного водоотведения, отопления ( за исключением печного), электроснабжения;                                       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63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отсутствие одного вида благоустройства;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88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отсутствие более одного вида благоустрой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4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эффициент, характеризующий месторасположение дом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еленные пункты Пудомяг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- 1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15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15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</w:r>
    </w:p>
    <w:p>
      <w:pPr>
        <w:pStyle w:val="Normal"/>
        <w:spacing w:before="0" w:after="160"/>
        <w:ind w:left="5954" w:firstLine="425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6:00Z</dcterms:created>
  <dc:creator>User</dc:creator>
  <dc:description/>
  <cp:keywords/>
  <dc:language>en-US</dc:language>
  <cp:lastModifiedBy>Владелец</cp:lastModifiedBy>
  <cp:lastPrinted>2017-04-28T10:25:00Z</cp:lastPrinted>
  <dcterms:modified xsi:type="dcterms:W3CDTF">2017-04-28T11:14:00Z</dcterms:modified>
  <cp:revision>4</cp:revision>
  <dc:subject/>
  <dc:title/>
</cp:coreProperties>
</file>