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44195" cy="663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47" w:leader="none"/>
        </w:tabs>
        <w:jc w:val="center"/>
        <w:outlineLvl w:val="0"/>
        <w:rPr/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УДОМЯГСКОЕ СЕЛЬСКОЕ ПОСЕЛЕНИЕ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«31» августа  2017</w:t>
      </w:r>
      <w:r>
        <w:rPr>
          <w:b/>
        </w:rPr>
        <w:t xml:space="preserve"> года                                                                                                           </w:t>
      </w:r>
      <w:r>
        <w:rPr>
          <w:b/>
          <w:sz w:val="28"/>
          <w:szCs w:val="28"/>
        </w:rPr>
        <w:t>№16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786"/>
      </w:tblGrid>
      <w:tr>
        <w:trPr/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 изменений и дополнений в решение Совета    депутатов Пудомягского    сельского поселения от 14декабря 2016 года № 135 «О бюджете муниципального образования «Пудомягское сельское поселение» на 2017 год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19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11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119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2796" w:leader="none"/>
        </w:tabs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В соответствии со ст. 14 ФЗ от 06.10.2003 года № 131-ФЗ – «Об общих принципах организации местного самоуправления Российской Федерации»; «Положением о бюджетном процессе в Пудомягском сельском поселении», руководствуясь Уставом Пудомягского сельского поселения, Совет депутатов Пудомягского сельского посе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Е Ш И Л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.  Внести следующие изменения и дополнения в решение Совета депутатов Пудомягского сельского поселения от 14.12.2016 года № 135 «О бюджете Муниципального образования «Пудомягское сельское  поселение» на 2017 год»:</w:t>
      </w:r>
    </w:p>
    <w:p>
      <w:pPr>
        <w:pStyle w:val="Normal"/>
        <w:ind w:firstLine="720"/>
        <w:jc w:val="both"/>
        <w:rPr/>
      </w:pPr>
      <w:r>
        <w:rPr>
          <w:bCs/>
          <w:sz w:val="20"/>
          <w:szCs w:val="20"/>
        </w:rPr>
        <w:t>1.1.Статью 1 изложить в следующей редакции: «Утвердить основные характеристики Бюджета Пудомягского сельского поселения на 2017 год: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гнозируемый общий объем доходов Пудомягского сельского поселения в сумме  43 306,44  тыс.руб.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гнозируемый общий объем расходов бюджета Пудомягского сельского поселения в сумме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51364,58  тыс.руб.</w:t>
      </w:r>
    </w:p>
    <w:p>
      <w:pPr>
        <w:pStyle w:val="Normal"/>
        <w:ind w:firstLine="720"/>
        <w:jc w:val="both"/>
        <w:rPr/>
      </w:pPr>
      <w:r>
        <w:rPr>
          <w:bCs/>
          <w:sz w:val="20"/>
          <w:szCs w:val="20"/>
        </w:rPr>
        <w:t xml:space="preserve">прогнозируемый дефицит бюджета Пудомягского сельского поселения в сумме 8 058,14 тыс. руб. 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1.2.Приложение № 1 «Источники финансирования дефицита бюджета Пудомягского сельского поселения на 2017 год» изложить  в новой редакции (прилагается). </w:t>
      </w:r>
    </w:p>
    <w:p>
      <w:pPr>
        <w:pStyle w:val="Normal"/>
        <w:ind w:firstLine="720"/>
        <w:jc w:val="both"/>
        <w:rPr/>
      </w:pPr>
      <w:r>
        <w:rPr>
          <w:bCs/>
          <w:sz w:val="20"/>
          <w:szCs w:val="20"/>
        </w:rPr>
        <w:t>1.3. Приложение № 2 «Прогнозируемые поступления доходов бюджет Пудомягского сельского поселения на 2017 год» изложить  в новой редакции (прилагается).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.4. Приложение № 6  «Распределение бюджетных ассигнований по разделам и подразделам, классификации расходов бюджета Пудомягского сельского поселения на 2017 год» изложить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bCs/>
          <w:sz w:val="20"/>
          <w:szCs w:val="20"/>
        </w:rPr>
        <w:t>1.5. Приложение № 6.1  «Распределение бюджетных ассигнований по разделам и подразделам, целевым статьям, видам расхода, классификации расходов бюджета Пудомягского сельского поселения на 2017 год» изложить в новой редакции (прилагается).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.6. Приложение № 7  «Ведомственная структура расходов бюджета Пудомягского сельского поселения на 2017 год» изложить в новой редакции (прилагается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bCs/>
          <w:sz w:val="20"/>
          <w:szCs w:val="20"/>
        </w:rPr>
        <w:t>1.7. Статью 7 изложить в следующей редакции: «</w:t>
      </w:r>
      <w:r>
        <w:rPr>
          <w:sz w:val="20"/>
          <w:szCs w:val="20"/>
        </w:rPr>
        <w:t>1. Предельный объем муниципального долга по состоянию на 2017 год в данном решении  устанавливается в размере 2000,0 тысяч рублей.</w:t>
        <w:br/>
        <w:t>2. Верхний предел муниципального долга по состоянию на 01.01.2018 года в данном решении  устанавливается в размере 2000,0 тысяч рублей.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sz w:val="20"/>
          <w:szCs w:val="20"/>
        </w:rPr>
        <w:t>1.8. Дополнить приложением  №8 «Программа муниципальных внутренних заимствований Пудомягского сельского поселения на 2017 год».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 Решение вступает в силу с момента принятия и подлежит опубликованию в газете «Гатчинская правда» и размещению на официальном сайте.</w:t>
      </w:r>
    </w:p>
    <w:p>
      <w:pPr>
        <w:pStyle w:val="Normal"/>
        <w:ind w:left="30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а Пудомягского сельского поселения                                                                                            Л.И.Буянова</w:t>
      </w:r>
    </w:p>
    <w:sectPr>
      <w:headerReference w:type="default" r:id="rId3"/>
      <w:footerReference w:type="default" r:id="rId4"/>
      <w:type w:val="nextPage"/>
      <w:pgSz w:w="11906" w:h="16838"/>
      <w:pgMar w:left="1418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4">
    <w:name w:val="Выделенная цитата Знак"/>
    <w:qFormat/>
    <w:rPr>
      <w:rFonts w:ascii="Calibri" w:hAnsi="Calibri" w:cs="Calibri"/>
      <w:bCs/>
      <w:iCs/>
      <w:sz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680" w:leader="none"/>
      </w:tabs>
      <w:ind w:right="4855" w:hanging="0"/>
      <w:jc w:val="both"/>
    </w:pPr>
    <w:rPr/>
  </w:style>
  <w:style w:type="paragraph" w:styleId="Style19">
    <w:name w:val="Выделенная цитата"/>
    <w:basedOn w:val="Normal"/>
    <w:next w:val="Normal"/>
    <w:qFormat/>
    <w:pPr>
      <w:widowControl w:val="false"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jc w:val="both"/>
    </w:pPr>
    <w:rPr>
      <w:rFonts w:ascii="Calibri" w:hAnsi="Calibri" w:cs="Calibri"/>
      <w:bCs/>
      <w:i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2:50:00Z</dcterms:created>
  <dc:creator>Яна</dc:creator>
  <dc:description/>
  <cp:keywords/>
  <dc:language>en-US</dc:language>
  <cp:lastModifiedBy>User</cp:lastModifiedBy>
  <cp:lastPrinted>2017-03-02T17:16:00Z</cp:lastPrinted>
  <dcterms:modified xsi:type="dcterms:W3CDTF">2017-09-11T11:25:00Z</dcterms:modified>
  <cp:revision>267</cp:revision>
  <dc:subject/>
  <dc:title>СОВЕТ ДЕПУТАТОВ </dc:title>
</cp:coreProperties>
</file>