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2"/>
          <w:szCs w:val="28"/>
          <w:lang w:val="en-US" w:eastAsia="en-US"/>
        </w:rPr>
      </w:pPr>
      <w:r>
        <w:rPr>
          <w:b/>
          <w:sz w:val="1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6390</wp:posOffset>
            </wp:positionH>
            <wp:positionV relativeFrom="paragraph">
              <wp:posOffset>51435</wp:posOffset>
            </wp:positionV>
            <wp:extent cx="424180" cy="451485"/>
            <wp:effectExtent l="0" t="0" r="0" b="0"/>
            <wp:wrapTight wrapText="bothSides">
              <wp:wrapPolygon edited="0">
                <wp:start x="-450" y="0"/>
                <wp:lineTo x="-450" y="21229"/>
                <wp:lineTo x="21600" y="21229"/>
                <wp:lineTo x="21600" y="0"/>
                <wp:lineTo x="-45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ТЧ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09.11.2017</w:t>
        <w:tab/>
        <w:tab/>
        <w:tab/>
        <w:tab/>
        <w:tab/>
        <w:tab/>
        <w:tab/>
        <w:tab/>
        <w:tab/>
        <w:t xml:space="preserve">№ 179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928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 утверждении реестра муниципальных услуг, оказываемых администрацией  муниципального образования «Пудомяг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атчинского муниципального района Ленинград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13 № 131-ФЗ «Об общих принципах местного самоуправления в Российской Федерации», постановлением администрации Пудомягского сельского поселения от 17.02.2017 № 87  «Об утверждении порядка формирования и ведения реестра муниципальных услуг, оказываемых администрацией Пудомягского сельского поселения», Уставом Пудомягского сельского поселения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>Утвердить реестр муниципальных услуг, оказываемых администрацией Пудомягского сельского поселения Гатчинского муниципального района Ленинградской области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подлежит опубликованию в газете «Гатчинская правда» и размещению на официальном сайте Пудомягского сельского поселения в информационно-телекоммуникационной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домягского сельского поселения</w:t>
        <w:tab/>
        <w:tab/>
        <w:tab/>
        <w:tab/>
        <w:tab/>
        <w:tab/>
        <w:t>Л.И.Буянова</w:t>
      </w:r>
    </w:p>
    <w:p>
      <w:pPr>
        <w:sectPr>
          <w:type w:val="nextPage"/>
          <w:pgSz w:w="11906" w:h="16838"/>
          <w:pgMar w:left="1418" w:right="84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удомяг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т  _________ № ______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естр муниципальных услуг,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оказываемых администрацией муниципального образования «Пудомягское сельское поселение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атчин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83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3"/>
        <w:gridCol w:w="3710"/>
        <w:gridCol w:w="2835"/>
        <w:gridCol w:w="2977"/>
        <w:gridCol w:w="2410"/>
        <w:gridCol w:w="1842"/>
        <w:gridCol w:w="1520"/>
      </w:tblGrid>
      <w:tr>
        <w:trPr>
          <w:tblHeader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реквизиты правового акта, которым утвержден административный регламент предоставления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предоставляется платно/бесплатн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(с указанием нормативно-правового обос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и в электронном виде (оказывается/не оказывается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услуг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принципу «одного окна»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БУ ЛО «МФЦ» (да/нет)</w:t>
            </w:r>
          </w:p>
        </w:tc>
      </w:tr>
      <w:tr>
        <w:trPr>
          <w:tblHeader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дел по управлению имуществом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/>
              <w:t>Выдача разрешения (ордера) на производство земляных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становление администрации Пудомягского сельского посе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 03.02.2016 года №4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 с изменения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физические лиц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азываетс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разрешений на снос или пересадку зеленых насажде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ление администрации Пудомягского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 06.07.2015 года № 30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 с изменения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физические лиц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азываетс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жилого помещения пригодным (непригодным) для проживания, многоквартирного дома аварийным и подлежащим сносу или реконстр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становление администрации Пудомягского сельского посе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 06.07.2015 года № 30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 с изменения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физические лиц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азываетс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 заявлений и выдача документов о согласовании переустройства и (или) перепланировки жилого помещ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становление администрации Пудомягского сельского посе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 28.04.2015 года № 17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 с изменения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физические лиц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азываетс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 в эксплуатацию после переустройства и (или) перепланировки жилого помещ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становление администрации Пудомягского сельского посе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 28.04.2015 года № 17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 с изменения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физические лица;</w:t>
            </w:r>
          </w:p>
          <w:p>
            <w:pPr>
              <w:pStyle w:val="Normal"/>
              <w:rPr/>
            </w:pPr>
            <w:r>
              <w:rPr/>
              <w:t>-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азываетс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ие документов, а также выдача решений о переводе или об отказе в переводе жилого помещения в нежилое или нежилого помещения в жилое помещ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становление администрации Пудомягского сельского посе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 30.04.2015 года № 19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 с изменения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физические лиц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азываетс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в эксплуатацию после  перевода жилого помещения в нежилое или нежилого помещения в жилое помещ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становление администрации Пудомягского сельского посе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 06.07.2015 года № 30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 с изменения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3"/>
              </w:rPr>
              <w:t xml:space="preserve">Предоставление сведений об объектах учета, содержащихся в реестре муниципального иму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становление администрации Пудомягского сельского посе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 26.01.2017 года № 4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 с изменения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ind w:left="-32" w:hanging="0"/>
              <w:outlineLvl w:val="2"/>
              <w:rPr>
                <w:spacing w:val="-6"/>
              </w:rPr>
            </w:pPr>
            <w:r>
              <w:rPr>
                <w:spacing w:val="-6"/>
              </w:rPr>
              <w:t>- физические лица;</w:t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</w:rPr>
            </w:pPr>
            <w:r>
              <w:rPr>
                <w:spacing w:val="-6"/>
              </w:rPr>
              <w:t>-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азываетс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Утверждение и выдача схемы расположения земельного участка или земельных участков на кадастровом плане территор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становление администрации Пудомягского сельского посе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 10.07..2015 года №31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 с изменения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snapToGrid w:val="false"/>
              <w:ind w:left="-32" w:hanging="0"/>
              <w:outlineLvl w:val="2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объектов муниципального нежилого фонда во временное владение и (или) поль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становление администрации Пудомягского сельского посе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 01.07.2015 года № 30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 с изменения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ind w:left="-32" w:hanging="0"/>
              <w:outlineLvl w:val="2"/>
              <w:rPr>
                <w:spacing w:val="-6"/>
              </w:rPr>
            </w:pPr>
            <w:r>
              <w:rPr>
                <w:spacing w:val="-6"/>
              </w:rPr>
              <w:t>- физические лица;</w:t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</w:rPr>
            </w:pPr>
            <w:r>
              <w:rPr>
                <w:spacing w:val="-6"/>
              </w:rPr>
              <w:t>-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азываетс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00" w:before="195" w:after="75"/>
              <w:outlineLvl w:val="0"/>
              <w:rPr>
                <w:color w:val="000000"/>
                <w:kern w:val="2"/>
              </w:rPr>
            </w:pPr>
            <w:r>
              <w:rPr/>
              <w:t>Приватизация имущества, находящегося в муниципальной собственности</w:t>
            </w:r>
            <w:r>
              <w:rPr>
                <w:b/>
                <w:lang w:eastAsia="en-US"/>
              </w:rPr>
              <w:t xml:space="preserve"> </w:t>
            </w:r>
            <w:r>
              <w:rPr/>
              <w:t>в соответствии с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ление администрации Пудомягского сельского поселения от 26.01.2017 года №4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с изменения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ind w:left="-32" w:hanging="0"/>
              <w:outlineLvl w:val="2"/>
              <w:rPr>
                <w:spacing w:val="-6"/>
              </w:rPr>
            </w:pPr>
            <w:r>
              <w:rPr>
                <w:spacing w:val="-6"/>
              </w:rPr>
              <w:t>-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азываетс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35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95" w:after="75"/>
              <w:outlineLvl w:val="0"/>
              <w:rPr/>
            </w:pPr>
            <w:r>
              <w:rPr>
                <w:lang w:eastAsia="en-US"/>
              </w:rPr>
              <w:t>Предоставление информации о форме собственности на недвижимое и движимое имущество, земельные участки, находящиеся в собственности муниципального образования, включая 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становление администрации Пудомягского сельского посе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 29.05.2017 года №20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 с изменениями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ind w:left="-32" w:hanging="0"/>
              <w:outlineLvl w:val="2"/>
              <w:rPr>
                <w:spacing w:val="-6"/>
              </w:rPr>
            </w:pPr>
            <w:r>
              <w:rPr>
                <w:spacing w:val="-6"/>
              </w:rPr>
              <w:t>- физические лиц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ind w:right="601" w:hanging="0"/>
              <w:rPr>
                <w:spacing w:val="-6"/>
              </w:rPr>
            </w:pPr>
            <w:r>
              <w:rPr>
                <w:spacing w:val="-6"/>
              </w:rPr>
              <w:t>-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азываетс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своение и аннулирование адре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ление администрации Пудомягского сельского поселения от 01.07.2015 года №30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 с изменения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ind w:left="-32" w:hanging="0"/>
              <w:outlineLvl w:val="2"/>
              <w:rPr>
                <w:spacing w:val="-6"/>
              </w:rPr>
            </w:pPr>
            <w:r>
              <w:rPr>
                <w:spacing w:val="-6"/>
              </w:rPr>
              <w:t>- физические лица;</w:t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</w:rPr>
            </w:pPr>
            <w:r>
              <w:rPr>
                <w:spacing w:val="-6"/>
              </w:rPr>
              <w:t>-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азываетс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35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95" w:after="75"/>
              <w:outlineLvl w:val="0"/>
              <w:rPr>
                <w:lang w:eastAsia="en-US"/>
              </w:rPr>
            </w:pPr>
            <w:r>
              <w:rPr/>
              <w:t>Организация предоставления во владение и (или) в пользование объектов муниципального имущества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ление администрации Пудомягского сельского поселения от 17.02.2017 года №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ind w:left="-32" w:hanging="0"/>
              <w:outlineLvl w:val="2"/>
              <w:rPr>
                <w:spacing w:val="-6"/>
              </w:rPr>
            </w:pPr>
            <w:r>
              <w:rPr>
                <w:spacing w:val="-6"/>
              </w:rPr>
              <w:t>-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азываетс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35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95" w:after="75"/>
              <w:outlineLvl w:val="0"/>
              <w:rPr/>
            </w:pPr>
            <w:r>
              <w:rPr/>
              <w:t>Заключение соглашения о перераспределении земель и (или) земельных участков,  находящихся в муниципальной собственности, и земельных участков, находящихся в част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становление администрации Пудомягского сельского поселения от 17.02.2017 года №8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ind w:left="-32" w:hanging="0"/>
              <w:outlineLvl w:val="2"/>
              <w:rPr>
                <w:spacing w:val="-6"/>
              </w:rPr>
            </w:pPr>
            <w:r>
              <w:rPr>
                <w:spacing w:val="-6"/>
              </w:rPr>
              <w:t>- физические лиц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ind w:left="-32" w:hanging="0"/>
              <w:outlineLvl w:val="2"/>
              <w:rPr>
                <w:spacing w:val="-6"/>
              </w:rPr>
            </w:pPr>
            <w:r>
              <w:rPr>
                <w:spacing w:val="-6"/>
              </w:rPr>
              <w:t>-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азываетс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35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95" w:after="75"/>
              <w:outlineLvl w:val="0"/>
              <w:rPr/>
            </w:pPr>
            <w:r>
              <w:rPr>
                <w:color w:val="000000"/>
              </w:rPr>
              <w:t>Установление сервитута в отношении земельного участка, находящегося в собственности муниципального образования «Пудомягское сельское поселен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ление администрации Пудомягского сельского поселения от 08.12.2015 года №81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с изменения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ind w:left="-32" w:hanging="0"/>
              <w:outlineLvl w:val="2"/>
              <w:rPr>
                <w:spacing w:val="-6"/>
              </w:rPr>
            </w:pPr>
            <w:r>
              <w:rPr>
                <w:spacing w:val="-6"/>
              </w:rPr>
              <w:t>- физические лиц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ind w:left="-32" w:hanging="0"/>
              <w:outlineLvl w:val="2"/>
              <w:rPr>
                <w:spacing w:val="-6"/>
              </w:rPr>
            </w:pPr>
            <w:r>
              <w:rPr>
                <w:spacing w:val="-6"/>
              </w:rPr>
              <w:t>-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азываетс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35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95" w:after="75"/>
              <w:outlineLvl w:val="0"/>
              <w:rPr/>
            </w:pPr>
            <w:r>
              <w:rPr/>
              <w:t>Предоставление сведений об объектах имущества, включенных в перечень муниципального имущества, предназначенного для использова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ление администрации Пудомягского сельского поселения от 17.02.2017 года №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ind w:left="-32" w:hanging="0"/>
              <w:outlineLvl w:val="2"/>
              <w:rPr>
                <w:spacing w:val="-6"/>
              </w:rPr>
            </w:pPr>
            <w:r>
              <w:rPr>
                <w:spacing w:val="-6"/>
              </w:rPr>
              <w:t>- физические лица;</w:t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</w:rPr>
            </w:pPr>
            <w:r>
              <w:rPr>
                <w:spacing w:val="-6"/>
              </w:rPr>
              <w:t>-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азываетс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35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95" w:after="75"/>
              <w:outlineLvl w:val="0"/>
              <w:rPr/>
            </w:pPr>
            <w:r>
              <w:rPr/>
              <w:t>Приватизация муниципально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ление администрации Пудомягского сельского поселения от 10.07.2015 года №3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snapToGrid w:val="false"/>
              <w:ind w:left="-32" w:hanging="0"/>
              <w:outlineLvl w:val="2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анцелярия администраци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дача разрешений на захоронение и подзахоронение на гражданском кладбище Пудомяг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становление администрации Пудомягского сельского посе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 14.01.2016 года №1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 с изменения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физические лиц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юридические л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оказываетс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итуальных услуг на территории Пудомяг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становление администрации Пудомягского сельского посе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 05.05.2017 года № 179</w:t>
            </w:r>
          </w:p>
          <w:p>
            <w:pPr>
              <w:pStyle w:val="Normal"/>
              <w:rPr/>
            </w:pPr>
            <w:r>
              <w:rPr/>
              <w:t>( с изменения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ind w:left="-32" w:hanging="0"/>
              <w:outlineLvl w:val="2"/>
              <w:rPr>
                <w:spacing w:val="-6"/>
              </w:rPr>
            </w:pPr>
            <w:r>
              <w:rPr>
                <w:spacing w:val="-6"/>
              </w:rPr>
              <w:t>- физические лица;</w:t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</w:rPr>
            </w:pPr>
            <w:r>
              <w:rPr>
                <w:spacing w:val="-6"/>
              </w:rPr>
              <w:t>-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оказываетс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00" w:before="195" w:after="75"/>
              <w:outlineLvl w:val="0"/>
              <w:rPr/>
            </w:pPr>
            <w:r>
              <w:rPr/>
              <w:t>Выдача документов (выписки из домовой книги, выписки из похозяйственной книги, карточки регистрации, справок и иных документ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становление администрации Пудомягского сельского посе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 14.01.2017 года № 1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 с изменения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ind w:left="-32" w:hanging="0"/>
              <w:outlineLvl w:val="2"/>
              <w:rPr>
                <w:spacing w:val="-6"/>
              </w:rPr>
            </w:pPr>
            <w:r>
              <w:rPr>
                <w:spacing w:val="-6"/>
              </w:rPr>
              <w:t>- физ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азываетс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граждан на учет в качестве нуждающихся в жилых помещениях,</w:t>
            </w:r>
          </w:p>
          <w:p>
            <w:pPr>
              <w:pStyle w:val="Normal"/>
              <w:rPr/>
            </w:pPr>
            <w:r>
              <w:rPr/>
              <w:t>предоставляемых по договорам социального найма</w:t>
            </w:r>
            <w:r>
              <w:rPr>
                <w:b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Пудомягского сельского поселения от 01.07.2015 года №2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физ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азываетс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дача справок об отказе от преимущественного права покупки доли в праве общей долевой собственности на жилые пом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ление администрации Пудомягского сельского поселения от 06.07.2015 года №3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физические лиц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азываетс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формление согласия на передачу в поднаем жилого помещения, предоставленного по договору социального най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ление администрации Пудомягского сельского поселения от 30.04.2015 года №1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физ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азываетс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15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дел ЖКХ и БП, ГО и Ч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ватизация жилых помещений муниципального жилищного фон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становление администрации Пудомягского сельского посе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 18.12.2015 года №912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 с изменения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 физические лица, родители (усыновители), опекуны с предварительного разрешения органов опеки и попечительства в отношении несовершеннолетн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азываетс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Выдача специального  разрешения на движение транспортных средств, в случае если маршрут,  часть маршрута тяжеловесного и (или) крупногабаритного транспортного средства проходят по автомобильным дорогам местного значения Пудомягского сельского поселения, по автомобильным дорогам местного значения, расположенным на территории двух и  более поселений в границах Пудомягского сельского поселения, и не  проходят по автомобильным дорогам федерального, регионального или  межмуниципального значения, участком таких автомобильных дор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становление администрации Пудомягского сельского посе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 06.10.2017 года № 40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 с изменения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ind w:left="-32" w:hanging="0"/>
              <w:outlineLvl w:val="2"/>
              <w:rPr>
                <w:spacing w:val="-6"/>
              </w:rPr>
            </w:pPr>
            <w:r>
              <w:rPr>
                <w:spacing w:val="-6"/>
              </w:rPr>
              <w:t>- физические лица;</w:t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</w:rPr>
            </w:pPr>
            <w:r>
              <w:rPr>
                <w:spacing w:val="-6"/>
              </w:rPr>
              <w:t>-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азываетс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15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циальный отде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дача, переоформление разрешений на право организации розничных рынков и продление срока действия разрешений на право организации розничных рын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становление администрации Пудомягского сельского посе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 30.04.2015 года №19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 с изменения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азываетс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права на размещение нестационарного торгового объекта на территории муниципального образования «Пудомягского сельского поселения» Гатчинского муниципального района Ленинград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ление администрации Пудомягского сельского поселения от 30.12.2016 года №5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ind w:left="-32" w:hanging="0"/>
              <w:outlineLvl w:val="2"/>
              <w:rPr>
                <w:spacing w:val="-6"/>
              </w:rPr>
            </w:pPr>
            <w:r>
              <w:rPr>
                <w:spacing w:val="-6"/>
              </w:rPr>
              <w:t>- физические лица;</w:t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</w:rPr>
            </w:pPr>
            <w:r>
              <w:rPr>
                <w:spacing w:val="-6"/>
              </w:rPr>
              <w:t>-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азываетс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15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КУК «Пудомягский культурно-досуговый центр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едоставление информации о времени и месте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театральных представлений, филармонических и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эстрадных концертов и гастрольных мероприятий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театров и филармоний, киносеансо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нонсы данных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становление администрации Пудомягского сельского посе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 18.12.2015 года №9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 изменения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ind w:right="601" w:hanging="0"/>
              <w:rPr/>
            </w:pPr>
            <w:r>
              <w:rPr/>
              <w:t>-  юридические лиц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физические лица</w:t>
            </w:r>
            <w:r>
              <w:rPr>
                <w:lang w:val="en-US"/>
              </w:rPr>
              <w:t>;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азываетс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Предоставление доступа к справочно-поисковому аппарату библиотек, базам дан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ление администрации Пудомягского сельского поселения от 27.11.2015 года №77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ind w:right="601" w:hanging="0"/>
              <w:rPr/>
            </w:pPr>
            <w:r>
              <w:rPr/>
              <w:t>-  юридические лиц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ind w:right="601" w:hanging="0"/>
              <w:rPr/>
            </w:pPr>
            <w:r>
              <w:rPr/>
              <w:t>- физические лица</w:t>
            </w:r>
            <w:r>
              <w:rPr>
                <w:lang w:val="en-US"/>
              </w:rPr>
              <w:t>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оказываетс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134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jc w:val="center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4:18:00Z</dcterms:created>
  <dc:creator>Турапина Тамара Витальевна</dc:creator>
  <dc:description/>
  <cp:keywords/>
  <dc:language>en-US</dc:language>
  <cp:lastModifiedBy>Владелец</cp:lastModifiedBy>
  <cp:lastPrinted>2017-11-09T10:40:00Z</cp:lastPrinted>
  <dcterms:modified xsi:type="dcterms:W3CDTF">2017-11-14T13:48:00Z</dcterms:modified>
  <cp:revision>4</cp:revision>
  <dc:subject/>
  <dc:title/>
</cp:coreProperties>
</file>