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19» ноября  2015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>№ 69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а    депутатов     Пудомягского   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еления от 18 декабря 2014 года № 29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удомягское сельское  поселение» на 2015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8.12.2014 года № 29 «О бюджете Муниципального образования «Пудомягское сельское  поселение» на 2015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5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51627,5 тыс. 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 49437,5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профицит бюджета Пудомягского сельского поселения в сумме 2190,0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5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5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7  «Ведомственная структура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ыделенная цитата Знак"/>
    <w:qFormat/>
    <w:rPr>
      <w:rFonts w:ascii="Calibri" w:hAnsi="Calibri" w:cs="Calibri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7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5-11-20T11:05:00Z</cp:lastPrinted>
  <dcterms:modified xsi:type="dcterms:W3CDTF">2015-11-20T07:05:00Z</dcterms:modified>
  <cp:revision>199</cp:revision>
  <dc:subject/>
  <dc:title>СОВЕТ ДЕПУТАТОВ </dc:title>
</cp:coreProperties>
</file>