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06.02.2018 г.                                                                                                           №19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18 год и плановый 2019-2020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18 году – 33 212 тысяч  рублей; в 2019 году – 33 174,96 тысяч рублей, в 2020 году – 34 811,88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18 году -  38 689,51 тысяч рублей; в 2019 году – 33 730,12 тысяч рублей, в том числе условно утвержденные расходы в сумме 829,23 тысяч рублей, в 2020 году – 35 349,76 тысяч рублей, в том числе условно утвержденные расходы в сумме 1 739,45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дефицит бюджета Пудомягского сельского поселения в 2018 г – 5 477,51 тысяч рублей; в 2019 году – 555,16 тысяч рублей, в 2020 году – 537,88 тысяч рублей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18 год и плановый 2019-2020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18 год и плановый 2019-2020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18 год и плановый 2019-2020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7. Статью 7 изложить в следующей редакции: </w:t>
      </w:r>
      <w:r>
        <w:rPr>
          <w:rFonts w:eastAsia="Batang;바탕"/>
          <w:b/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1. 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8 год в сумме 449,64 тыс. рублей согласно приложению 9» (прилагаетс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Пудомягского сельского поселения                                                           Л.И.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Исполнитель: Семенова Е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5:00Z</dcterms:created>
  <dc:creator>IvanovaL</dc:creator>
  <dc:description/>
  <cp:keywords/>
  <dc:language>en-US</dc:language>
  <cp:lastModifiedBy>User</cp:lastModifiedBy>
  <cp:lastPrinted>2017-10-26T11:14:00Z</cp:lastPrinted>
  <dcterms:modified xsi:type="dcterms:W3CDTF">2018-02-08T13:59:00Z</dcterms:modified>
  <cp:revision>12</cp:revision>
  <dc:subject/>
  <dc:title>ЛЕНИНГРАДСКАЯ ОБЛАСТЬ</dc:title>
</cp:coreProperties>
</file>