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05.04.2019 года №176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4.2019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квартал 2019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7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9-04-10T06:46:00Z</dcterms:modified>
  <cp:revision>66</cp:revision>
  <dc:subject/>
  <dc:title/>
</cp:coreProperties>
</file>