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3.08.2019 №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 979,31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 979,3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1-2022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200,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907,4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0-08-13T06:44:00Z</dcterms:modified>
  <cp:revision>27</cp:revision>
  <dc:subject/>
  <dc:title>УТВЕРЖДЕНЫ</dc:title>
</cp:coreProperties>
</file>