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13.08.2020 г.                                                                                                        №5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период 2021 и 2022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, от 21.05.2020 г. №48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19.12.2019 года № 30 «О  бюджете муниципального образования «Пудомягское сельское поселение» Гатчинского муниципального района Ленинградской области на 2020 год и плановый 2021 и 2022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20 год и плановый период 2021-2022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20 году – 56 232,83 тысяч  рублей; в 2021 году – 43 508,28 тысяч рублей, в 2022 году – 46 483,10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20 году -  67 212,14 тысяч рублей; в 2021 году – 44 708,85 тысяч рублей, в том числе условно утвержденные расходы в сумме 1 083,75 тысяч рублей, в 2022 году – 48 390,53 тысяч рублей, в том числе условно утвержденные расходы в сумме 2 290,53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рогнозируемый дефицит бюджета Пудомягского сельского поселения в 2020 г – 10 979,31 тысяч рублей; в 2021году – </w:t>
      </w:r>
      <w:r>
        <w:rPr/>
        <w:t>1 200,57</w:t>
      </w:r>
      <w:r>
        <w:rPr>
          <w:sz w:val="22"/>
        </w:rPr>
        <w:t>, тысяч рублей, в 2022 году – 1 907,43 тысяч рублей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20 год и плановый период 2021-2022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20 год и плановый период 2021-2022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20 год и плановый период 2021-2022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0 год и плановый 2021-2022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20 год и плановый 2021-2022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bookmarkStart w:id="0" w:name="_Hlk36567456"/>
      <w:bookmarkEnd w:id="0"/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0 год и плановый период 2021-2022 гг.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31"/>
        <w:ind w:right="201" w:firstLine="709"/>
        <w:rPr/>
      </w:pPr>
      <w:bookmarkStart w:id="1" w:name="_Hlk36567456"/>
      <w:bookmarkEnd w:id="1"/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в сумме  12 094,57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1 год в сумме  4 950,96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2 год в сумме  5 621,60 тыс.руб.</w:t>
      </w:r>
    </w:p>
    <w:p>
      <w:pPr>
        <w:pStyle w:val="31"/>
        <w:ind w:right="201" w:firstLine="709"/>
        <w:rPr/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20 год – 14 808,73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1 год – 13 758,18 тысяч рублей,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2 год – 14 473,52 тысяч рублей.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год – 580,10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603,31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27,75 тысяч рублей</w:t>
      </w:r>
    </w:p>
    <w:p>
      <w:pPr>
        <w:pStyle w:val="Normal"/>
        <w:ind w:firstLine="720"/>
        <w:jc w:val="both"/>
        <w:rPr>
          <w:sz w:val="22"/>
        </w:rPr>
      </w:pPr>
      <w:r>
        <w:rPr>
          <w:bCs/>
          <w:sz w:val="22"/>
          <w:szCs w:val="22"/>
        </w:rPr>
        <w:t>1.10. Приложение №4 «Главные администраторы доходов бюджета Пудомягского сельского поселения на 2020 год и плановый период 2021-2022 годов» изложить в новой редакции (</w:t>
      </w:r>
      <w:r>
        <w:rPr>
          <w:b/>
          <w:bCs/>
          <w:sz w:val="22"/>
          <w:szCs w:val="22"/>
        </w:rPr>
        <w:t>прилагается</w:t>
      </w:r>
      <w:r>
        <w:rPr>
          <w:bCs/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06:00Z</dcterms:created>
  <dc:creator>IvanovaL</dc:creator>
  <dc:description/>
  <cp:keywords/>
  <dc:language>en-US</dc:language>
  <cp:lastModifiedBy>Тайцы Администрация</cp:lastModifiedBy>
  <cp:lastPrinted>2019-06-18T10:03:00Z</cp:lastPrinted>
  <dcterms:modified xsi:type="dcterms:W3CDTF">2020-08-10T13:08:00Z</dcterms:modified>
  <cp:revision>27</cp:revision>
  <dc:subject/>
  <dc:title>ЛЕНИНГРАДСКАЯ ОБЛАСТЬ</dc:title>
</cp:coreProperties>
</file>