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12.12.2019 г.                                                                                                        №1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период 2020 и 2021 гг.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2020 и 2021 гг.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19 год и плановый период 2020-2021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19 году – 50 222,73 тысяч  рублей; в 2020 году – 40 420,59 тысяч рублей, в 2021 году – 41 471,51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19 году -  60 016,86 тысяч рублей; в 2020 году – 40 122,95 тысяч рублей, в том числе условно утвержденные расходы в сумме 909,34 тысяч рублей, в 2021 году – 40 549,06 тысяч рублей, в том числе условно утвержденные расходы в сумме 1 917,06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дефицит бюджета Пудомягского сельского поселения в 2019 г – 9 794,13 тысяч рублей; в 2020 году – 297,64тысяч рублей (профицит), в 2021 году – 922,45 тысяч рублей (профицит)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19 год и плановый период 2020-2021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19 год и плановый период 2020-2021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19 год и плановый период 2020-2021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9 год и плановый 2020-2021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19 год и плановый 2020-2021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19 год и плановый период 2020-2021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31"/>
        <w:ind w:right="201" w:firstLine="709"/>
        <w:rPr/>
      </w:pPr>
      <w:r>
        <w:rPr>
          <w:sz w:val="20"/>
          <w:szCs w:val="22"/>
        </w:rPr>
        <w:t xml:space="preserve">1.8. </w:t>
      </w:r>
      <w:r>
        <w:rPr>
          <w:sz w:val="22"/>
          <w:szCs w:val="24"/>
        </w:rPr>
        <w:t>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19 год в сумме  8 635,37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в сумме  5 227,10 тыс. руб.;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в сумме  3 675,70 тыс.руб.</w:t>
      </w:r>
    </w:p>
    <w:p>
      <w:pPr>
        <w:pStyle w:val="31"/>
        <w:ind w:right="201" w:firstLine="709"/>
        <w:rPr/>
      </w:pPr>
      <w:r>
        <w:rPr>
          <w:sz w:val="22"/>
          <w:szCs w:val="24"/>
        </w:rPr>
        <w:t>1.9. 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19 год – 16 611,72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14 179,75 тысяч рублей,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14 681,18 тысяч рублей.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19 год – 557,78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580,09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– 603,29 тысяч рублей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2"/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45:00Z</dcterms:created>
  <dc:creator>IvanovaL</dc:creator>
  <dc:description/>
  <cp:keywords/>
  <dc:language>en-US</dc:language>
  <cp:lastModifiedBy>User</cp:lastModifiedBy>
  <cp:lastPrinted>2019-06-18T10:03:00Z</cp:lastPrinted>
  <dcterms:modified xsi:type="dcterms:W3CDTF">2019-12-19T13:15:00Z</dcterms:modified>
  <cp:revision>33</cp:revision>
  <dc:subject/>
  <dc:title>ЛЕНИНГРАДСКАЯ ОБЛАСТЬ</dc:title>
</cp:coreProperties>
</file>