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                        </w:t>
      </w:r>
      <w:r>
        <w:rPr>
          <w:b/>
        </w:rPr>
        <w:t>Приложение 5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Постановлению администрации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удомягского сельского поселения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 xml:space="preserve">от  10.04.2020 года №175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по Пудомягскому сельскому поселению за 1 квартал 2020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5347"/>
        <w:gridCol w:w="1701"/>
        <w:gridCol w:w="1701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ая численность на 01.04.2020</w:t>
            </w:r>
          </w:p>
          <w:p>
            <w:pPr>
              <w:pStyle w:val="Normal"/>
              <w:jc w:val="center"/>
              <w:rPr/>
            </w:pPr>
            <w:r>
              <w:rPr/>
              <w:t>года,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труда и начисления на оплату труда за 1 квартал 2020 года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, 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29,46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ы местного самоуправления Пудомягского сельского поселения (муниципальные служащ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ботники, замещающие должности, не отнесенные к должностям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05,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6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ники муниципального казённого учреждения культуры «Пудомягский КДЦ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47,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7:41:00Z</dcterms:created>
  <dc:creator>Pudomyagi</dc:creator>
  <dc:description/>
  <cp:keywords/>
  <dc:language>en-US</dc:language>
  <cp:lastModifiedBy>Тайцы Администрация</cp:lastModifiedBy>
  <cp:lastPrinted>2016-04-21T16:21:00Z</cp:lastPrinted>
  <dcterms:modified xsi:type="dcterms:W3CDTF">2020-04-10T09:45:00Z</dcterms:modified>
  <cp:revision>4</cp:revision>
  <dc:subject/>
  <dc:title/>
</cp:coreProperties>
</file>