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27" w:leader="none"/>
        </w:tabs>
        <w:ind w:firstLine="709"/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</w:t>
      </w:r>
      <w:r>
        <w:rPr>
          <w:b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17»   июня 2019 года                 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</w:rPr>
        <w:t>28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/>
      </w:pPr>
      <w:r>
        <w:rPr/>
        <w:t>Об исполнении бюджета муниципального образования «Пудомягское сельское Поселение» Гатчинского муниципального района Ленинградской области за 2018 год.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 соответствии со статьей 14 ФЗ от 06.10.2003 года  № 131 «Об общих принципах организации местного самоуправления в Российской Федерации», статьей 264.2 Бюджетного Кодекса РФ, </w:t>
      </w:r>
      <w:r>
        <w:rPr/>
        <w:t xml:space="preserve"> Положением «О бюджетном процессе в Пудомягском сельском поселении», утвержденным 09.11.2017 года №176, учитывая одобрение проекта отчета об исполнении бюджета Пудомягского сельского поселения за 2018 год на Совете депутатов Пудомягского сельского поселения 18.04.2019 года и на публичных слушаниях 30.04.2019 года,</w:t>
      </w:r>
      <w:r>
        <w:rPr>
          <w:sz w:val="28"/>
          <w:szCs w:val="28"/>
        </w:rPr>
        <w:t xml:space="preserve"> </w:t>
      </w:r>
      <w:r>
        <w:rPr>
          <w:szCs w:val="28"/>
        </w:rPr>
        <w:t>положительное заключение Контрольно-счетной палаты Гатчинского муниципального района на годовой отчет об исполнении бюджета Пудомягского сельского поселения за 2018 год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</w:rPr>
        <w:t xml:space="preserve">Совет депутатов Пудомяг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РЕШИЛ: 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1.Утвердить отчет об исполнении бюджета Пудомягского сельского поселения за 2018 го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доходам в сумме 44 822,24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расходам в сумме 46 671,78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 превышением расходов над доходами (дефицит бюджета) в сумме 1 849,54 тыс.руб. со следующими показателям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источникам финансирования дефицита бюджета Пудомягского сельского поселения за 2018 год согласно приложению 1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доходам бюджета Пудомягского сельского поселения за 2018 год согласно приложению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распределению бюджетных ассигнований по разделам и подразделам классификации расходов бюджета Пудомягского сельского поселения за 2018 год согласно приложению 3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ведомственной структуре расходов бюджета Пудомягского сельского поселения за 2018 год согласно приложению 4.</w:t>
      </w:r>
    </w:p>
    <w:p>
      <w:pPr>
        <w:pStyle w:val="Normal"/>
        <w:ind w:firstLine="567"/>
        <w:jc w:val="both"/>
        <w:rPr/>
      </w:pPr>
      <w:r>
        <w:rPr/>
        <w:t>по распределению бюджетных ассигнований по разделам и подразделам, целевым статьям, видам расхода, классификации расходов бюджета Пудомягского сельского поселения за 2018 год согласно приложению 5.</w:t>
      </w:r>
    </w:p>
    <w:p>
      <w:pPr>
        <w:pStyle w:val="Normal"/>
        <w:ind w:firstLine="567"/>
        <w:jc w:val="both"/>
        <w:rPr/>
      </w:pPr>
      <w:r>
        <w:rPr/>
        <w:t>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18 год согласно приложению 6.</w:t>
      </w:r>
    </w:p>
    <w:p>
      <w:pPr>
        <w:pStyle w:val="Normal"/>
        <w:ind w:firstLine="567"/>
        <w:jc w:val="both"/>
        <w:rPr/>
      </w:pPr>
      <w:r>
        <w:rPr/>
        <w:t>2. Решение вступает в силу с момента принятия и подлежит опубликованию на официальном сайте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лава Пудомягского сельского поселения                                                  Л.И. Буянова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134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02:00Z</dcterms:created>
  <dc:creator>Яна</dc:creator>
  <dc:description/>
  <cp:keywords/>
  <dc:language>en-US</dc:language>
  <cp:lastModifiedBy>User</cp:lastModifiedBy>
  <cp:lastPrinted>2018-02-26T17:08:00Z</cp:lastPrinted>
  <dcterms:modified xsi:type="dcterms:W3CDTF">2019-06-20T08:35:00Z</dcterms:modified>
  <cp:revision>5</cp:revision>
  <dc:subject/>
  <dc:title>СОВЕТ ДЕПУТАТОВ</dc:title>
</cp:coreProperties>
</file>