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/>
        <w:t xml:space="preserve">                                                                                               </w:t>
      </w:r>
      <w:r>
        <w:rPr>
          <w:b/>
        </w:rPr>
        <w:t xml:space="preserve">Приложение 6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к решению Совета депутат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>Пудомягского сельского поселения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от 17.06. 2019 г. № 281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Сведения о численности муниципальных служащих органов местного самоуправления, работников муниципальных учреждений и фактических затратах на их денежное содержание по Пудомягскому сельскому поселению за 2018 год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5642"/>
        <w:gridCol w:w="1530"/>
        <w:gridCol w:w="1401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№ </w:t>
            </w:r>
            <w:r>
              <w:rPr/>
              <w:t>п/п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ая численность на 01.01.2019</w:t>
            </w:r>
          </w:p>
          <w:p>
            <w:pPr>
              <w:pStyle w:val="Normal"/>
              <w:jc w:val="center"/>
              <w:rPr/>
            </w:pPr>
            <w:r>
              <w:rPr/>
              <w:t>года, чел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лата труда и начисления на оплату труда 01.01.2019 года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его, </w:t>
            </w:r>
          </w:p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036,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 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ы местного самоуправления Пудомягского сельского поселения (муниципальные служащ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ботники, замещающие должности, не отнесенные к должностям муниципальной служб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345,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8,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ники муниципального учреждения культуры «Пудомягский СДК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626,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09:08:00Z</dcterms:created>
  <dc:creator>Pudomyagi</dc:creator>
  <dc:description/>
  <cp:keywords/>
  <dc:language>en-US</dc:language>
  <cp:lastModifiedBy>User</cp:lastModifiedBy>
  <cp:lastPrinted>2019-03-01T15:20:00Z</cp:lastPrinted>
  <dcterms:modified xsi:type="dcterms:W3CDTF">2019-06-20T08:38:00Z</dcterms:modified>
  <cp:revision>9</cp:revision>
  <dc:subject/>
  <dc:title/>
</cp:coreProperties>
</file>