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0385" cy="586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/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/>
        <w:t>От 04.09.2019 г.                                                                                                        №28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sz w:val="22"/>
        </w:rPr>
      </w:pPr>
      <w:r>
        <w:rPr>
          <w:sz w:val="22"/>
        </w:rPr>
        <w:t>О внесении изменений и дополнений  в решение Совета депутатов Пудомягского сельского поселения от 20.12.2018 года № 249 «О  бюджете муниципального образования «Пудомягское сельское поселение» Гатчинского муниципального района Ленинградской области на 2019 год и плановый период 2020 и 2021 гг.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о бюджетном процессе в Пудомягском сельском поселении, утвержденным Советом депутатов Пудомягского сельского поселения от 19.12.2013 № 274 (с изменениями от 30.05.2013 № 238, от 09.11.2017 г. №176), руководствуясь Уставом Пудомягского сельского поселения, положительным заключением Контрольно-счетной палаты Гатчинского муниципальн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 Внести следующие изменения и дополнения в решение Совета депутатов Пудомягского сельского поселения от 20.12.2018 года № 249 «О  бюджете муниципального образования «Пудомягское сельское поселение» Гатчинского муниципального района Ленинградской области на 2019 год и плановый 2020 и 2021 гг.»: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1.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2"/>
          <w:szCs w:val="22"/>
        </w:rPr>
        <w:t>2019 год и плановый период 2020-2021 годов</w:t>
      </w:r>
      <w:r>
        <w:rPr>
          <w:bCs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общий объем доходов бюджета Пудомягского сельского поселения в 2019 году – 46 882,33 тысяч  рублей; в 2020 году – 40 420,59 тысяч рублей, в 2021 году – 41 471,51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общий объем расходов бюджета Пудомягского сельского поселения: в 2019 году -  57 700,86 тысяч рублей; в 2020 году – 40 122,95 тысяч рублей, в том числе условно утвержденные расходы в сумме 909,34 тысяч рублей, в 2021 году – 40 549,06 тысяч рублей, в том числе условно утвержденные расходы в сумме 1 917,06 тысяч рублей;</w:t>
      </w:r>
    </w:p>
    <w:p>
      <w:pPr>
        <w:pStyle w:val="Normal"/>
        <w:ind w:firstLine="709"/>
        <w:jc w:val="both"/>
        <w:rPr/>
      </w:pPr>
      <w:r>
        <w:rPr>
          <w:sz w:val="22"/>
        </w:rPr>
        <w:t>прогнозируемый дефицит бюджета Пудомягского сельского поселения в 2019 г – 10 818,53 тысяч рублей; в 2020 году – 297,64тысяч рублей (профицит), в 2021 году – 922,45 тысяч рублей (профицит);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2.Приложение № 1 «Источники финансирования дефицита бюджета Пудомягского сельского поселения на 2019 год и плановый период 2020-2021 гг.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3. Приложение № 2 «Прогнозируемые поступления доходов бюджет Пудомягского сельского поселения на 2019 год и плановый период 2020-2021 гг.» изложить 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 xml:space="preserve">1.4. Приложение № 6  «Распределение бюджетных ассигнований по разделам и подразделам, классификации расходов бюджета Пудомягского сельского поселения </w:t>
      </w:r>
      <w:r>
        <w:rPr>
          <w:bCs/>
          <w:sz w:val="22"/>
        </w:rPr>
        <w:t>на 2019 год и плановый период 2020-2021 гг.</w:t>
      </w:r>
      <w:r>
        <w:rPr>
          <w:bCs/>
          <w:sz w:val="22"/>
          <w:szCs w:val="22"/>
        </w:rPr>
        <w:t>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9 год и плановый 2020-2021 гг.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Приложение № 7  «Ведомственная структура расходов бюджета Пудомягского сельского поселения на 2019 год и плановый 2020-2021 гг.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19 год и плановый период 2020-2021 гг.» изложить в новой редакции (прилагается).</w:t>
      </w:r>
    </w:p>
    <w:p>
      <w:pPr>
        <w:pStyle w:val="31"/>
        <w:ind w:right="201" w:firstLine="709"/>
        <w:rPr/>
      </w:pPr>
      <w:r>
        <w:rPr>
          <w:sz w:val="20"/>
          <w:szCs w:val="22"/>
        </w:rPr>
        <w:t xml:space="preserve">1.8. </w:t>
      </w:r>
      <w:r>
        <w:rPr>
          <w:sz w:val="22"/>
          <w:szCs w:val="24"/>
        </w:rPr>
        <w:t>В статье 5 пункт 5 изложить в новой редакции: «Утвердить общий объем бюджетных ассигнований дорожного фонда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19 год в сумме  8 435,37 тыс. руб.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в сумме  5 227,10 тыс.руб.;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в сумме  3 675,70 тыс.руб.</w:t>
      </w:r>
    </w:p>
    <w:p>
      <w:pPr>
        <w:pStyle w:val="31"/>
        <w:ind w:right="201" w:firstLine="709"/>
        <w:rPr/>
      </w:pPr>
      <w:r>
        <w:rPr>
          <w:sz w:val="22"/>
          <w:szCs w:val="24"/>
        </w:rPr>
        <w:t>1.9.  В статье 6 пункт 2 изложить в следующей редакции: «Утвердить общий объем ассигнований  на обеспечение деятельности Администрации Пудомягского сельского поселения</w:t>
        <w:br/>
        <w:t>на 2019 год – 16 404,42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14 179,75 тысяч рублей,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14 681,18 тысяч рублей.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19 год – 557,78 тысяч рублей;</w:t>
      </w:r>
    </w:p>
    <w:p>
      <w:pPr>
        <w:pStyle w:val="31"/>
        <w:ind w:right="201" w:hanging="0"/>
        <w:rPr/>
      </w:pPr>
      <w:r>
        <w:rPr>
          <w:sz w:val="22"/>
          <w:szCs w:val="24"/>
        </w:rPr>
        <w:t>на 2020 год – 580,09 тысяч рублей,</w:t>
      </w:r>
    </w:p>
    <w:p>
      <w:pPr>
        <w:pStyle w:val="31"/>
        <w:ind w:right="201" w:hanging="0"/>
        <w:rPr>
          <w:sz w:val="22"/>
          <w:szCs w:val="24"/>
        </w:rPr>
      </w:pPr>
      <w:r>
        <w:rPr>
          <w:sz w:val="22"/>
          <w:szCs w:val="24"/>
        </w:rPr>
        <w:t>на 2021 год – 603,29 тысяч рублей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2. </w:t>
      </w:r>
      <w:r>
        <w:rPr>
          <w:sz w:val="22"/>
          <w:szCs w:val="28"/>
        </w:rPr>
        <w:t>Решение вступает в силу со дня принятия и подлежит  официальному  опубликованию в газете «Гатчинская правда», а также размещению на официальном сайте поселения.</w:t>
      </w:r>
    </w:p>
    <w:p>
      <w:pPr>
        <w:pStyle w:val="31"/>
        <w:ind w:right="201" w:firstLine="709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  <w:t>Глава Пудомягского сельского поселения                                                           Л.И. Бу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Исполнитель: Семенова Е.В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6:45:00Z</dcterms:created>
  <dc:creator>IvanovaL</dc:creator>
  <dc:description/>
  <cp:keywords/>
  <dc:language>en-US</dc:language>
  <cp:lastModifiedBy>User</cp:lastModifiedBy>
  <cp:lastPrinted>2019-06-18T10:03:00Z</cp:lastPrinted>
  <dcterms:modified xsi:type="dcterms:W3CDTF">2019-09-04T13:21:00Z</dcterms:modified>
  <cp:revision>28</cp:revision>
  <dc:subject/>
  <dc:title>ЛЕНИНГРАДСКАЯ ОБЛАСТЬ</dc:title>
</cp:coreProperties>
</file>