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16</w:t>
      </w:r>
      <w:r>
        <w:rPr>
          <w:b/>
          <w:bCs/>
        </w:rPr>
        <w:t>.07.2020 года №29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2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347"/>
        <w:gridCol w:w="1701"/>
        <w:gridCol w:w="17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7.2020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2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18,47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23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0-07-20T14:02:00Z</dcterms:modified>
  <cp:revision>75</cp:revision>
  <dc:subject/>
  <dc:title/>
</cp:coreProperties>
</file>