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6.03.2020 г.                                                                                                        №3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период 2021 и 2022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2021 и 2022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20 год и плановый период 2021-2022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20 году – 53 164,13 тысяч  рублей; в 2021 году – 41 608,88 тысяч рублей, в 2022 году – 44 583,70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20 году -  58 896,01 тысяч рублей; в 2021 году – 42 760,44 тысяч рублей, в том числе условно утвержденные расходы в сумме 1 034,74 тысяч рублей, в 2022 году – 46 330,20 тысяч рублей, в том числе условно утвержденные расходы в сумме 2 129,63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20 г – 5 731,88 тысяч рублей; в 2021году – 1 151, тысяч рублей, в 2022 году – 1 746,50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20 год и плановый период 2021-2022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20 год и плановый период 2021-2022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20 год и плановый период 2021-2022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0 год и плановый 2021-2022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20 год и плановый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bookmarkStart w:id="0" w:name="_Hlk36567456"/>
      <w:bookmarkEnd w:id="0"/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0 год и плановый период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31"/>
        <w:ind w:right="201" w:firstLine="709"/>
        <w:rPr/>
      </w:pPr>
      <w:bookmarkStart w:id="1" w:name="_Hlk36567456"/>
      <w:bookmarkEnd w:id="1"/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8 579,70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в сумме  4 950,96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в сумме  5 621,6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20 год – 14 693,95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– 13 758,18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– 14 473,52 тысяч рублей.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год – 580,10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603,31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27,75 тысяч рублей</w:t>
      </w:r>
    </w:p>
    <w:p>
      <w:pPr>
        <w:pStyle w:val="Normal"/>
        <w:ind w:firstLine="720"/>
        <w:jc w:val="both"/>
        <w:rPr>
          <w:sz w:val="22"/>
        </w:rPr>
      </w:pPr>
      <w:r>
        <w:rPr>
          <w:bCs/>
          <w:sz w:val="22"/>
          <w:szCs w:val="22"/>
        </w:rPr>
        <w:t>1.10. Приложение №4 «Главные администраторы доходов бюджета Пудомягского сельского поселения на 2020 год и плановый период 2021-2022 годов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06:00Z</dcterms:created>
  <dc:creator>IvanovaL</dc:creator>
  <dc:description/>
  <cp:keywords/>
  <dc:language>en-US</dc:language>
  <cp:lastModifiedBy>Тайцы Администрация</cp:lastModifiedBy>
  <cp:lastPrinted>2019-06-18T10:03:00Z</cp:lastPrinted>
  <dcterms:modified xsi:type="dcterms:W3CDTF">2020-04-02T12:50:00Z</dcterms:modified>
  <cp:revision>18</cp:revision>
  <dc:subject/>
  <dc:title>ЛЕНИНГРАДСКАЯ ОБЛАСТЬ</dc:title>
</cp:coreProperties>
</file>