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7" w:leader="none"/>
        </w:tabs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</w:t>
      </w:r>
      <w:r>
        <w:rPr>
          <w:b/>
          <w:lang w:val="en-US" w:eastAsia="en-US"/>
        </w:rPr>
        <w:tab/>
      </w:r>
    </w:p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26.03. 2020 года                                                                                                                       </w:t>
      </w:r>
      <w:r>
        <w:rPr>
          <w:b/>
          <w:sz w:val="28"/>
          <w:szCs w:val="28"/>
        </w:rPr>
        <w:t>№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>
          <w:sz w:val="28"/>
          <w:szCs w:val="28"/>
        </w:rPr>
        <w:t>О проекте отчета об исполнении бюджета муниципального образования «Пудомягское сельское поселение» Гатчинского муниципального района Ленинградской области за 2019 год и назначении публичных слушаний</w:t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14 ФЗ от 06.10.2003 года  № 131 «Об общих принципах организации местного самоуправления в Российской Федерации», статьей 264.2 Бюджетного Кодекса РФ,  Уставом муниципального образования «Пудомягское сельское поселение» Гатчинского муниципального района Ленинградской области, Положением «О бюджетном процессе в Пудомягском сельском поселен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нять проект отчета об исполнении Бюджета Пудомягского поселения за 2019 год за основу (прилагаетс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значить публичные слушания по проекту отчета об исполнении бюджета Пудомягского сельского поселения на 09 апреля 2020 года в 16-00 часов по адресу: Ленинградская область, Гатчинский район, п. Лукаши, Ижорская д.8 (Здание администрации, зал заседани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решение, проект отчета об исполнении бюджета муниципального образования «Пудомягское сельское поселение» Гатчинского муниципального района Ленинградской области за 2019 год в газете «Гатчинская правда» и на официальном сайт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Ответственность за проведение публичных слушаний возложить на заместителя главы администрации Ефремову М.А. и начальника отдела бюджетного учета и отчетности Ковалеву М.Н.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ешение вступает в силу с момента опубликования в газете  «Гатчинская правда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удомягского сельского поселения                                               Л.И. Буян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8"/>
        </w:rPr>
      </w:pPr>
      <w:r>
        <w:rPr>
          <w:sz w:val="20"/>
          <w:szCs w:val="28"/>
        </w:rPr>
        <w:t>Исполнитель: Семенова Е.В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  _________2020 года                                                                             №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>
          <w:sz w:val="28"/>
        </w:rPr>
        <w:t>Об исполнении бюджета муниципального образования «Пудомягское сельское Поселение» Гатчинского муниципального района Ленинградской области за 2019 год.</w:t>
      </w:r>
    </w:p>
    <w:p>
      <w:pPr>
        <w:pStyle w:val="Normal"/>
        <w:tabs>
          <w:tab w:val="clear" w:pos="708"/>
          <w:tab w:val="left" w:pos="27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4 ФЗ от 06.10.2003 года  № 131 «Об общих принципах организации местного самоуправления в Российской Федерации», статьей 264.2 Бюджетного Кодекса РФ, </w:t>
      </w:r>
      <w:r>
        <w:rPr>
          <w:sz w:val="28"/>
        </w:rPr>
        <w:t xml:space="preserve"> Положением «О бюджетном процессе в Пудомягском сельском поселении», утвержденным 09.11.2017 года №176, учитывая одобрение проекта отчета об исполнении бюджета Пудомягского сельского поселения за 2019 год на Совете депутатов Пудомягского сельского поселения _________ 2019 года и на публичных слушаниях 03.04.2019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тчет об исполнении бюджета Пудомягского сельского поселения з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доходам в сумме 54 098,3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в сумме 52 705,1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евышением доходов над расходами (профицит бюджета) в сумме 1 393,14 тыс.руб.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сточникам финансирования дефицита бюджета Пудомягского сельского поселения за 2019 год согласно приложению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ходам бюджета Пудомягского сельского поселения за 2019 год согласно приложению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Пудомягского сельского поселения за 2019 год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ведомственной структуре расходов бюджета Пудомягского сельского поселения за 2019 год согласно приложению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, целевым статьям, видам расхода, классификации расходов бюджета Пудомягского сельского поселения за 2019 год согласно приложению 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9 год согласно приложению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исполнению бюджетных ассигнований на реализацию муниципальных программ за счет средств бюджета Пудомягского сельского поселения за 2019 год согласно приложению 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ередаваемым из бюджета Пудомягского сельского поселения в бюджет Гатчинского муниципального района за 2019 год согласно приложению 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нять к сведению отчет об использовании средств по подразделу 0111 «Резервные фонды» администрации Пудомягского сельского поселения за 2019 год согласно приложению 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подлежит опубликованию на официальном сай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удомягского сельского поселения                                                Л.И. Буянов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44:00Z</dcterms:created>
  <dc:creator>Яна</dc:creator>
  <dc:description/>
  <cp:keywords/>
  <dc:language>en-US</dc:language>
  <cp:lastModifiedBy>Семенова Екатерина Владмиировна</cp:lastModifiedBy>
  <cp:lastPrinted>2018-02-26T17:08:00Z</cp:lastPrinted>
  <dcterms:modified xsi:type="dcterms:W3CDTF">2020-03-27T07:14:00Z</dcterms:modified>
  <cp:revision>6</cp:revision>
  <dc:subject/>
  <dc:title>СОВЕТ ДЕПУТАТОВ</dc:title>
</cp:coreProperties>
</file>