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от 06</w:t>
      </w:r>
      <w:r>
        <w:rPr>
          <w:b/>
          <w:bCs/>
        </w:rPr>
        <w:t>.10.2020 года №446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3 квартал 2020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347"/>
        <w:gridCol w:w="1701"/>
        <w:gridCol w:w="17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10.2020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за 3 квартал 2020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46,6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54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казённого учреждения культуры «Пудомяг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65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9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0-10-07T06:50:00Z</dcterms:modified>
  <cp:revision>77</cp:revision>
  <dc:subject/>
  <dc:title/>
</cp:coreProperties>
</file>