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4.12.2020 №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 979,31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 979,3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1-2022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151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907,4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1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0-12-14T13:02:00Z</dcterms:modified>
  <cp:revision>32</cp:revision>
  <dc:subject/>
  <dc:title>УТВЕРЖДЕНЫ</dc:title>
</cp:coreProperties>
</file>