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2126" w:leader="none"/>
          <w:tab w:val="left" w:pos="-1984" w:leader="none"/>
        </w:tabs>
        <w:ind w:left="-567" w:right="0" w:firstLine="3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bidi w:val="0"/>
        <w:spacing w:lineRule="atLeast" w:line="100" w:before="0" w:after="0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муниципальной услуги: «Приватизация жилых помещений муниципального жилищного фонда».</w:t>
      </w:r>
    </w:p>
    <w:p>
      <w:pPr>
        <w:pStyle w:val="Normal"/>
        <w:numPr>
          <w:ilvl w:val="1"/>
          <w:numId w:val="3"/>
        </w:numPr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ую услугу предоставляет отдел ЖКХ и БП, ГО и ЧС (далее – орган местного самоуправления)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отдел ЖКХ и БП, ГО и ЧС (наименование отдела (сектора) органа местного самоуправления)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1.</w:t>
        <w:tab/>
        <w:t>_____________________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2.</w:t>
        <w:tab/>
        <w:t>_____________________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3. _______________________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4.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отдел ЖКХ и БП, ГО и ЧС взаимодействует с: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енинградским областным государственным унитарным предприятием технической инвентаризации и оценки недвижимости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spacing w:lineRule="atLeast" w:line="10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График работы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недельник-пятница с 9-00 до 18-00 час. (обеденный перерыв с 13-00 до 14-00 час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rFonts w:eastAsia="Times New Roman"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  <w:szCs w:val="24"/>
          </w:rPr>
          <w:t>pudomyagskoesp@mai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елефону специалистами 881371 (64-730) (непосредственно в день обращения заинтересованных лиц)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Интернет-сайте МО http://www.adm-pudomyagi.ru/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(функций) Ленинградской област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.</w:t>
      </w:r>
    </w:p>
    <w:p>
      <w:pPr>
        <w:pStyle w:val="Normal"/>
        <w:widowControl/>
        <w:spacing w:lineRule="atLeast" w:line="100" w:before="0" w:after="0"/>
        <w:ind w:left="1350" w:right="0"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Предоставление муниципальной услуги осуществляе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ом ЖКХ и БП, ГО и ЧС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олучения муниципальной услуги предоставляе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обращении заявителя для получения муниципальной услуги сотрудник отдела должен представиться, назвать наименование структурного подразделения и занимаемую должность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исполн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ация об отказе в предоставлении муниципальной услуги выдается лично или направляется почтовым отправлением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консультировании заявителя исполнитель муниципальной услуги обязан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Срок предоставления муниципальной услуги составляет 2 месяца со дня подачи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ема при обращении заявителя в отдел – 15 минут, при ответах на телефонные звонки – 10 минут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равовые основания для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7, 25.12.1993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"О государственном кадастре недвижимости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4.07.1991 N 1541-1 "О приватизации жилищного фонда в Российской Федерации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N 152-ФЗ "О персональных данных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26"/>
      <w:bookmarkEnd w:id="3"/>
      <w:r>
        <w:rPr>
          <w:rFonts w:cs="Times New Roman" w:ascii="Times New Roman" w:hAnsi="Times New Roman"/>
          <w:sz w:val="24"/>
          <w:szCs w:val="24"/>
        </w:rPr>
        <w:t>- Устав МО Пудомягского сельского посел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законодательство муниципального образова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по месту пребывания, в том числе выписка из домовой книги в форме расширенной выписки из домовой книги, заверенная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)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>4) документы, подтверждающие причину выбытия граждан, ранее зарегистрированных (копия свидетельства о смерти, копия свидетельства о заключении брака, свидетельство об изменении фамилии, имя, отчества, военный билет, справка из военкомата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>6) справку по форме № 9 на всех зарегистрированных и снятых с регистрации граждан с момента выдачи ордера (заключения договора социального найма)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bookmarkStart w:id="6" w:name="Par135"/>
      <w:bookmarkEnd w:id="6"/>
      <w:r>
        <w:rPr>
          <w:rFonts w:cs="Times New Roman" w:ascii="Times New Roman" w:hAnsi="Times New Roman"/>
          <w:sz w:val="24"/>
          <w:szCs w:val="24"/>
        </w:rPr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0" w:leader="none"/>
        </w:tabs>
        <w:bidi w:val="0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доверенного лица и копия паспорта доверителя;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spacing w:lineRule="atLeast" w:line="100" w:before="0" w:after="0"/>
        <w:ind w:left="0" w:right="0"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 xml:space="preserve">9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7">
        <w:r>
          <w:rPr>
            <w:rStyle w:val="InternetLink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Style w:val="FontStyle23"/>
          <w:sz w:val="24"/>
          <w:szCs w:val="24"/>
        </w:rPr>
        <w:t>10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>11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Style w:val="FontStyle23"/>
          <w:sz w:val="24"/>
          <w:szCs w:val="24"/>
        </w:rPr>
        <w:t>12.1.)</w:t>
      </w:r>
      <w:r>
        <w:rPr>
          <w:rFonts w:cs="Times New Roman" w:ascii="Times New Roman" w:hAnsi="Times New Roman"/>
          <w:sz w:val="24"/>
          <w:szCs w:val="24"/>
        </w:rPr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spacing w:lineRule="atLeast" w:line="100" w:before="0" w:after="0"/>
        <w:ind w:left="0" w:right="0"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ое свидетельство и копию охранного свидетельства;</w:t>
      </w:r>
    </w:p>
    <w:p>
      <w:pPr>
        <w:pStyle w:val="Normal"/>
        <w:spacing w:lineRule="atLeast" w:line="100" w:before="0" w:after="0"/>
        <w:ind w:left="0" w:right="0"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spacing w:lineRule="atLeast" w:line="100" w:before="0" w:after="0"/>
        <w:ind w:left="0" w:right="0"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з учебного заведения; </w:t>
      </w:r>
    </w:p>
    <w:p>
      <w:pPr>
        <w:pStyle w:val="Normal"/>
        <w:spacing w:lineRule="atLeast" w:line="100" w:before="0" w:after="0"/>
        <w:ind w:left="0" w:right="0"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регистрации с места проживания на период учебы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тбывающие срок наказания, представляют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spacing w:lineRule="atLeast" w:line="100" w:before="0" w:after="0"/>
        <w:ind w:left="0" w:right="0" w:firstLine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ведения о неучастии в приватизации после 1997 года </w:t>
      </w:r>
      <w:bookmarkStart w:id="7" w:name="_GoBack"/>
      <w:bookmarkEnd w:id="7"/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документы, указанный в настоящем пункте 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рок действия технической документации – пять лет, справки по форме № 9 – 30 дней (за исключением архивных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8. Заявитель несет ответственность за достоверность представленных свед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указанного в пункте 2.</w:t>
      </w:r>
      <w:r>
        <w:rPr>
          <w:rStyle w:val="InternetLink"/>
          <w:rFonts w:cs="Times New Roman" w:ascii="Times New Roman" w:hAnsi="Times New Roman"/>
          <w:color w:val="00000A"/>
          <w:sz w:val="24"/>
          <w:szCs w:val="24"/>
          <w:u w:val="none"/>
        </w:rPr>
        <w:t xml:space="preserve">2.13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является бесплатным для заявителей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ление о предоставлении муниципальной услуги регистрируется в справочно-информационной службе __________________________________ в течение дня поступления зая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орган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ными показателями доступности и качества муниципальной услуги являю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оперативность получ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олуч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 при получ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передачи занимаемых жилых помещений в собственность граждан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передачи занимаемых жилых помещений в собственность граждан возвращается МФЦ согласно реестра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ередачи занимаемых жилых помещений в собственность граждан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Муниципальная услуга осуществляется сотрудниками  </w:t>
      </w:r>
      <w:r>
        <w:rPr>
          <w:rFonts w:eastAsia="Calibri" w:cs="Times New Roman" w:ascii="Times New Roman" w:hAnsi="Times New Roman"/>
          <w:sz w:val="24"/>
          <w:szCs w:val="24"/>
        </w:rPr>
        <w:t>отдела ЖКХ и БП, ГО и ЧС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 Основанием для начала административной процедуры является представление заявителем 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 ЖКХ и БП, ГО и ЧС </w:t>
      </w:r>
      <w:r>
        <w:rPr>
          <w:rFonts w:cs="Times New Roman" w:ascii="Times New Roman" w:hAnsi="Times New Roman"/>
          <w:sz w:val="24"/>
          <w:szCs w:val="24"/>
        </w:rPr>
        <w:t>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, из которых остается в делах отдела с последующей сдачей дела в архи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выдается заявителю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3 экземпляра договора и копии документов, необходимых для регистрации права собственност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договора передачи приобщается к документам, поступившим и сформированным в ходе организации процесса приватизации, после регистрации права собственности граждан в управлении Федеральной службы по государственной регистрации, кадастра и картографии и вносится в электронную базу отдел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ритерии принятия реш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ействующему законодательству РФ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в простой, доступной для восприятия форме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материалов печатаются удобным для чтения шрифтом без исправл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 выполнения административной процедур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чи занимаемых жилых помещений в собственность граждан подписывает глава администрации МО или уполномоченное им лиц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я текущего мониторинга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ращений о представлении информации о порядке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ов должностных лиц органа местного самоуправления на соответствующие заявления и обращения, а также запросов)  администрации МО Пудомягского сельского поселения осуществляет начальник ответственного структурного подразделения МО.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, участвующие в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20"/>
          <w:tab w:val="left" w:pos="567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репляется в должностном регламенте (или должностной инструкции) сотрудникаоргана местного самоуправлени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судебный (внесудебный) порядок обжалован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шений и действий (бездействия) органа, предоставляющего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слугу, а также должностных лиц, муниципальных служащих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оящему должностному лицу, а также в судебном порядк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ого лица, а также принимаемые им решения при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7 июля 2010 г.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Заинтересованное лицо имеет право на получение в органе, предоставляющего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ого лица, а также принимаемого им решения при исполн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1. Должностное лицо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ризнании жалобы обоснованной и устранении выявленных нарушений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к методическим рекомендациям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 Пудомягского сельского посе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8">
        <w:r>
          <w:rPr>
            <w:rStyle w:val="InternetLink"/>
            <w:rFonts w:eastAsia="Times New Roman"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  <w:szCs w:val="24"/>
          </w:rPr>
          <w:t>pudomyagskoesp@mai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24"/>
        <w:gridCol w:w="4762"/>
        <w:gridCol w:w="20"/>
      </w:tblGrid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  <w:tc>
          <w:tcPr>
            <w:tcW w:w="47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52"/>
        <w:gridCol w:w="4790"/>
        <w:gridCol w:w="20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  <w:tc>
          <w:tcPr>
            <w:tcW w:w="4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95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"/>
        <w:gridCol w:w="2301"/>
        <w:gridCol w:w="2055"/>
        <w:gridCol w:w="1679"/>
        <w:gridCol w:w="1750"/>
        <w:gridCol w:w="1145"/>
        <w:gridCol w:w="30"/>
      </w:tblGrid>
      <w:tr>
        <w:trPr>
          <w:trHeight w:val="913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tLeast" w:line="100" w:before="0" w:after="0"/>
              <w:ind w:left="0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ФЦ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фик работ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7" w:hRule="exact"/>
        </w:trPr>
        <w:tc>
          <w:tcPr>
            <w:tcW w:w="435" w:type="dxa"/>
            <w:tcBorders/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/>
              <w:snapToGrid w:val="false"/>
              <w:ind w:left="85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vsev@gmail.com</w:t>
              </w:r>
            </w:hyperlink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-18-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435" w:type="dxa"/>
            <w:tcBorders/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Приозерск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prioz@gmail.com</w:t>
              </w:r>
            </w:hyperlink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435" w:type="dxa"/>
            <w:tcBorders/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ФЦ» «Тоснен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tosno@gmail.com</w:t>
              </w:r>
            </w:hyperlink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volosovo@gmail.com</w:t>
              </w:r>
            </w:hyperlink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ыборгский»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vyborg@gmail.com</w:t>
              </w:r>
            </w:hyperlink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винский»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8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4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47" w:leader="none"/>
                <w:tab w:val="left" w:pos="2254" w:leader="none"/>
              </w:tabs>
              <w:snapToGrid w:val="false"/>
              <w:ind w:left="1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 ЛО «МФЦ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н-чт –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18.00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т. –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widowControl/>
              <w:tabs>
                <w:tab w:val="clear" w:pos="720"/>
                <w:tab w:val="left" w:pos="733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, вс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/>
              <w:snapToGrid w:val="false"/>
              <w:ind w:left="85" w:right="0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napToGrid w:val="false"/>
              <w:ind w:left="-12" w:right="0" w:firstLine="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-47-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</w:t>
      </w:r>
      <w:r>
        <w:rPr/>
        <w:t>ФИО заявителя, адрес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spacing w:lineRule="atLeast" w:line="100" w:before="480" w:after="4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20"/>
          <w:tab w:val="left" w:pos="5868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 основании Закона Российской Федерации "О приватизации жилищного фонда в Российской Федерации" просим (прошу) передать нам (мне) в собственность</w:t>
        <w:br/>
        <w:tab/>
        <w:t>, занимаемую нами (мной) по договору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0" w:right="4251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вид собственности: общая совместная, общая долевая</w:t>
        <w:br/>
        <w:t>или в собственность одного из членов семьи)</w:t>
      </w:r>
    </w:p>
    <w:p>
      <w:pPr>
        <w:pStyle w:val="Normal"/>
        <w:tabs>
          <w:tab w:val="clear" w:pos="720"/>
          <w:tab w:val="left" w:pos="1701" w:leader="none"/>
          <w:tab w:val="left" w:pos="7797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а, аренды</w:t>
        <w:tab/>
        <w:tab/>
        <w:t>квартиру по адресу: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2160" w:right="2266" w:hanging="45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: отдельную, количество комнат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населенный пункт, наименование улицы, номер дома, номер квартиры)</w:t>
      </w:r>
    </w:p>
    <w:p>
      <w:pPr>
        <w:pStyle w:val="Normal"/>
        <w:tabs>
          <w:tab w:val="clear" w:pos="720"/>
          <w:tab w:val="left" w:pos="9837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0"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передаче жилого помещения в общую долевую собственность):</w:t>
        <w:tab/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4820" w:right="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фамилии, имена, отчества - полностью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размер выделяемой до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20"/>
          <w:tab w:val="left" w:pos="9837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0"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20"/>
          <w:tab w:val="left" w:pos="2410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нее никто из членов семьи в приватизации жилой площади не участвовал или реализовал свое право</w:t>
        <w:tab/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2410" w:right="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, по какому адресу - полностью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20"/>
          <w:tab w:val="left" w:pos="98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tLeast" w:line="100" w:before="0" w:after="240"/>
        <w:ind w:left="0"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tLeast" w:line="100" w:before="0" w:after="240"/>
        <w:ind w:left="0" w:right="0" w:firstLine="720"/>
        <w:jc w:val="both"/>
        <w:rPr/>
      </w:pPr>
      <w:r>
        <w:rPr/>
        <w:t>Подписи совершеннолетних членов семьи, подтверждающих согласие на приватизацию занимаемого жилого помещения: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284"/>
        <w:gridCol w:w="1843"/>
        <w:gridCol w:w="282"/>
        <w:gridCol w:w="2985"/>
      </w:tblGrid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240" w:after="240"/>
        <w:ind w:left="0" w:right="0" w:firstLine="720"/>
        <w:jc w:val="both"/>
        <w:rPr/>
      </w:pPr>
      <w:r>
        <w:rPr/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6"/>
        <w:gridCol w:w="566"/>
        <w:gridCol w:w="2985"/>
      </w:tblGrid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членов семьи удостоверяю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, печать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3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567"/>
        <w:gridCol w:w="170"/>
        <w:gridCol w:w="2664"/>
        <w:gridCol w:w="397"/>
        <w:gridCol w:w="453"/>
        <w:gridCol w:w="716"/>
      </w:tblGrid>
      <w:tr>
        <w:trPr/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spacing w:lineRule="atLeast" w:line="100" w:before="36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  <w:r>
        <w:rPr>
          <w:rFonts w:eastAsia="Courier New" w:cs="Courier New"/>
        </w:rPr>
        <w:t xml:space="preserve">    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└──┘</w:t>
      </w:r>
    </w:p>
    <w:p>
      <w:pPr>
        <w:pStyle w:val="Annotationtext"/>
        <w:bidi w:val="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pBdr>
          <w:bottom w:val="single" w:sz="4" w:space="0" w:color="000000"/>
        </w:pBdr>
        <w:spacing w:lineRule="atLeast" w:line="10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spacing w:lineRule="atLeast" w:line="100" w:before="600" w:after="6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/>
        <w:t>1. На основании Закона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</w:t>
        <w:br/>
      </w:r>
    </w:p>
    <w:tbl>
      <w:tblPr>
        <w:tblW w:w="995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761"/>
        <w:gridCol w:w="940"/>
        <w:gridCol w:w="1700"/>
        <w:gridCol w:w="4823"/>
        <w:gridCol w:w="4"/>
      </w:tblGrid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етров в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ой коммунальной квартире по адресу:</w:t>
            </w:r>
          </w:p>
        </w:tc>
      </w:tr>
      <w:tr>
        <w:trPr/>
        <w:tc>
          <w:tcPr>
            <w:tcW w:w="2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3" w:type="dxa"/>
            <w:gridSpan w:val="3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3" w:type="dxa"/>
            <w:gridSpan w:val="3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spacing w:lineRule="atLeast" w:line="100" w:before="240" w:after="240"/>
        <w:ind w:left="0" w:right="0" w:firstLine="720"/>
        <w:jc w:val="both"/>
        <w:rPr/>
      </w:pPr>
      <w:r>
        <w:rPr/>
        <w:t>Подписи совершеннолетних членов семьи, подтверждающих согласие на приватизацию занимаемых жилых помещений: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284"/>
        <w:gridCol w:w="1843"/>
        <w:gridCol w:w="282"/>
        <w:gridCol w:w="2985"/>
      </w:tblGrid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240" w:after="240"/>
        <w:ind w:left="0" w:right="0" w:firstLine="720"/>
        <w:jc w:val="both"/>
        <w:rPr/>
      </w:pPr>
      <w:r>
        <w:rPr/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6"/>
        <w:gridCol w:w="566"/>
        <w:gridCol w:w="2985"/>
      </w:tblGrid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24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нанимателей квартиры удостоверяю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jc w:val="right"/>
        <w:rPr/>
      </w:pPr>
      <w:r>
        <w:rPr/>
        <w:t>(подпись)</w:t>
      </w:r>
    </w:p>
    <w:tbl>
      <w:tblPr>
        <w:tblW w:w="513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567"/>
        <w:gridCol w:w="170"/>
        <w:gridCol w:w="2664"/>
        <w:gridCol w:w="397"/>
        <w:gridCol w:w="453"/>
        <w:gridCol w:w="716"/>
      </w:tblGrid>
      <w:tr>
        <w:trPr/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  <w:r>
        <w:rPr>
          <w:rFonts w:eastAsia="Courier New" w:cs="Courier New"/>
        </w:rPr>
        <w:t xml:space="preserve">    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└──┘</w:t>
      </w:r>
    </w:p>
    <w:p>
      <w:pPr>
        <w:pStyle w:val="Annotationtext"/>
        <w:bidi w:val="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pBdr>
          <w:bottom w:val="single" w:sz="4" w:space="0" w:color="000000"/>
        </w:pBdr>
        <w:spacing w:lineRule="atLeast" w:line="10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bookmarkStart w:id="8" w:name="Par261"/>
      <w:bookmarkEnd w:id="8"/>
      <w:r>
        <w:rPr>
          <w:rFonts w:cs="Calibri"/>
        </w:rPr>
        <w:t>БЛОК-СХЕМА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)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 w:cs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 w:cs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 w:cs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 w:cs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 w:cs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 w:cs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 w:cs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 w:cs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 w:cs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 w:cs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 w:cs="Courier New"/>
          <w:sz w:val="16"/>
          <w:szCs w:val="16"/>
        </w:rPr>
        <w:t xml:space="preserve">  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бо по электронной почте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ФЦ, который регистрирует договор в соответству- │</w:t>
      </w:r>
    </w:p>
    <w:p>
      <w:pPr>
        <w:pStyle w:val="ConsPlusNonformat"/>
        <w:rPr/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. Граждане получают договор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" w:name="Par336"/>
      <w:bookmarkStart w:id="10" w:name="Par336"/>
      <w:bookmarkEnd w:id="10"/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 ________________________________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1" w:name="Par524"/>
      <w:bookmarkEnd w:id="11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widowControl/>
        <w:tabs>
          <w:tab w:val="clear" w:pos="720"/>
          <w:tab w:val="left" w:pos="-3827" w:leader="none"/>
          <w:tab w:val="left" w:pos="-3685" w:leader="none"/>
        </w:tabs>
        <w:ind w:left="-567" w:right="0" w:firstLine="3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Заключение</w:t>
      </w:r>
    </w:p>
    <w:p>
      <w:pPr>
        <w:pStyle w:val="Style16"/>
        <w:snapToGrid w:val="false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ЖКХ БП,ГО и ЧС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  <w:r>
        <w:rPr>
          <w:rFonts w:cs="Times New Roman" w:ascii="Times New Roman" w:hAnsi="Times New Roman"/>
          <w:sz w:val="22"/>
          <w:szCs w:val="22"/>
        </w:rPr>
        <w:t xml:space="preserve">  коррупциогенные факторы 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suppressAutoHyphens w:val="true"/>
        <w:bidi w:val="0"/>
        <w:spacing w:lineRule="auto" w:line="276" w:before="0" w:after="240"/>
        <w:ind w:left="432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7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Courier New">
    <w:charset w:val="cc"/>
    <w:family w:val="auto"/>
    <w:pitch w:val="default"/>
  </w:font>
  <w:font w:name="Helvetica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4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"/>
      <w:color w:val="auto"/>
      <w:kern w:val="2"/>
      <w:sz w:val="20"/>
      <w:szCs w:val="20"/>
      <w:lang w:val="ru-RU" w:eastAsia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" w:hAnsi="Calibri" w:eastAsia="Lucida Sans Unicode" w:cs=""/>
      <w:color w:val="auto"/>
      <w:kern w:val="2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://gu.lenobl.ru/" TargetMode="External"/><Relationship Id="rId6" Type="http://schemas.openxmlformats.org/officeDocument/2006/relationships/hyperlink" Target="consultantplus://offline/ref=B1055CFA80D2184F356B4075EC650242A585B1A1F9629E2ACF3428s8FBM" TargetMode="External"/><Relationship Id="rId7" Type="http://schemas.openxmlformats.org/officeDocument/2006/relationships/hyperlink" Target="consultantplus://offline/ref=625F9DFC05538998D978C48D6BCC0F84A49C8C85E0EEEFAEFB56F46BE6FB0D3EC3D4CD91EA7367331DfEN" TargetMode="External"/><Relationship Id="rId8" Type="http://schemas.openxmlformats.org/officeDocument/2006/relationships/hyperlink" Target="https://e.mail.ru/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9:00Z</dcterms:created>
  <dc:creator>Наташа</dc:creator>
  <dc:description/>
  <dc:language>en-US</dc:language>
  <cp:lastModifiedBy>User</cp:lastModifiedBy>
  <cp:lastPrinted>2014-12-05T15:40:00Z</cp:lastPrinted>
  <dcterms:modified xsi:type="dcterms:W3CDTF">2012-11-27T06:19:00Z</dcterms:modified>
  <cp:revision>2</cp:revision>
  <dc:subject/>
  <dc:title>                    В КОМИТЕТ ФИНАНСОВ</dc:title>
</cp:coreProperties>
</file>