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УДОМЯГ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___.____.2024г.                                    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полугодие 2024 года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от 06.10.2003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, постановлением администрации Пудомягского сельского поселения от 25.07.2024 №642 «</w:t>
      </w:r>
      <w:r>
        <w:rPr>
          <w:sz w:val="28"/>
          <w:szCs w:val="28"/>
        </w:rPr>
        <w:t>Об исполнении бюджета Пудомягского сельского поселения Гатчинского муниципального района Ленинградской области  за 1 полугодие 2024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Пудомягского сельского поселения Гатчинского муниципального района Ленинградской области за 1 полугодие 2024 года: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по доходам в сумме 53 773,49 тыс. руб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по расходам в сумме 47 908,26 тыс. руб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с превышением доходов над расходами (профицит бюджета) в сумме 5 865,23 тыс. руб. со следующими показателями: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1 </w:t>
      </w:r>
      <w:bookmarkStart w:id="0" w:name="_Hlk174097931"/>
      <w:r>
        <w:rPr>
          <w:sz w:val="28"/>
          <w:szCs w:val="28"/>
        </w:rPr>
        <w:t>полугодие</w:t>
      </w:r>
      <w:bookmarkEnd w:id="0"/>
      <w:r>
        <w:rPr>
          <w:sz w:val="28"/>
          <w:szCs w:val="28"/>
        </w:rPr>
        <w:t xml:space="preserve"> 2024 года согласно </w:t>
      </w:r>
      <w:r>
        <w:rPr>
          <w:bCs/>
          <w:sz w:val="28"/>
          <w:szCs w:val="28"/>
        </w:rPr>
        <w:t>приложению 1;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туплению доходов в бюджет Пудомягского сельского поселения за 1 полугодие 2024 года согласно </w:t>
      </w:r>
      <w:r>
        <w:rPr>
          <w:bCs/>
          <w:sz w:val="28"/>
          <w:szCs w:val="28"/>
        </w:rPr>
        <w:t>приложению 2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безвозмездным поступлениям в бюджет Пудомягского сельского поселения из других бюджетов за 1 полугодие 2024 года согласно приложению 3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1 полугодие 2024года согласно </w:t>
      </w:r>
      <w:r>
        <w:rPr>
          <w:bCs/>
          <w:sz w:val="28"/>
          <w:szCs w:val="28"/>
        </w:rPr>
        <w:t>приложению 4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Пудомягского сельского поселения за 1 полугодие 2024 года согласно приложению 4.1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1 полугодие 2024 года согласно </w:t>
      </w:r>
      <w:r>
        <w:rPr>
          <w:bCs/>
          <w:sz w:val="28"/>
          <w:szCs w:val="28"/>
        </w:rPr>
        <w:t>приложению 5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исполнению бюджетных ассигнований на реализацию программ в Пудомягском сельском поселении за 1 полугодие 2024 года согласно приложению 6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полугодие 2024 года согласно </w:t>
      </w:r>
      <w:r>
        <w:rPr>
          <w:bCs/>
          <w:sz w:val="28"/>
          <w:szCs w:val="28"/>
        </w:rPr>
        <w:t>приложению 7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нять к сведению отчет об использовании средств по подразделу 0111 «Резервные фонды» администрации Пудомягского сельского поселения за 1 полугодие 2024 года согласно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 и подлежит опубликованию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13:00Z</dcterms:created>
  <dc:creator>Яна</dc:creator>
  <dc:description/>
  <cp:keywords/>
  <dc:language>en-US</dc:language>
  <cp:lastModifiedBy>Семенова Екатерина Владмиировна</cp:lastModifiedBy>
  <cp:lastPrinted>2021-06-17T09:47:00Z</cp:lastPrinted>
  <dcterms:modified xsi:type="dcterms:W3CDTF">2024-08-09T09:13:00Z</dcterms:modified>
  <cp:revision>2</cp:revision>
  <dc:subject/>
  <dc:title>СОВЕТ ДЕПУТАТОВ</dc:title>
</cp:coreProperties>
</file>