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21.10.2021 №1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8"/>
        </w:rPr>
        <w:t>на 2021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 239,00</w:t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6 239,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28"/>
        </w:rPr>
        <w:t>на 2022-2023 годы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1184"/>
        <w:gridCol w:w="1226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01,9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 691,4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12:00Z</dcterms:created>
  <dc:creator>YashinV</dc:creator>
  <dc:description/>
  <cp:keywords/>
  <dc:language>en-US</dc:language>
  <cp:lastModifiedBy>Тайцы Администрация</cp:lastModifiedBy>
  <cp:lastPrinted>2019-09-04T16:22:00Z</cp:lastPrinted>
  <dcterms:modified xsi:type="dcterms:W3CDTF">2021-11-01T09:36:00Z</dcterms:modified>
  <cp:revision>18</cp:revision>
  <dc:subject/>
  <dc:title>УТВЕРЖДЕНЫ</dc:title>
</cp:coreProperties>
</file>