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ПРОЕКТ   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___.___.2021                                                                                                             № 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 в решение Совета депутатов Пудомягского сельского поселения от 14.12.2020 года № 75 «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нести следующие изменения и дополнения в решение Совета депутатов Пудомягского сельского поселения от 14.12.2020 года № 75 «О бюджете муниципального образования «Пудомягское сельское поселение» Гатчинского муниципального района Ленинградской области на 2021 год и плановый 2022 и 2023 гг.»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1 год и плановый период 2022-2023 г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1 году – 88 638,69 тысяч рублей; в 2022 году – 53 699,57 тысяч рублей, в 2023 году – 49 443,6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: в 2021 году – 94 877,69 тысяч рублей; в 2022 году – 54 301,56 тысяч рублей, в том числе условно утвержденные расходы в сумме 1 137,32 тысяч рублей, в 2023 году – 52 135,07 тысяч рублей, в том числе условно утвержденные расходы в сумме 2 431,1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1 г – 6 239,00 тысяч рублей; в 2022году – 601,99 тысяч рублей, в 2023 году – 2 691,46 тысяч рублей;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 xml:space="preserve">(прилагается).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1 год и плановый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бюджета Пудомягского сельского поселения на 2021 год и плановый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1 год и плановый период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32"/>
        <w:spacing w:before="120" w:after="120"/>
        <w:rPr/>
      </w:pPr>
      <w:bookmarkStart w:id="1" w:name="_Hlk36567456"/>
      <w:bookmarkEnd w:id="1"/>
      <w:r>
        <w:rPr>
          <w:szCs w:val="28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20 902,93 </w:t>
      </w:r>
      <w:r>
        <w:rPr>
          <w:szCs w:val="28"/>
        </w:rPr>
        <w:t>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040,65</w:t>
      </w:r>
      <w:r>
        <w:rPr>
          <w:szCs w:val="28"/>
        </w:rPr>
        <w:t xml:space="preserve"> 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spacing w:before="120" w:after="120"/>
        <w:rPr/>
      </w:pPr>
      <w:r>
        <w:rPr>
          <w:szCs w:val="28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739,14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213,32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344,32</w:t>
      </w:r>
      <w:r>
        <w:rPr>
          <w:szCs w:val="28"/>
        </w:rPr>
        <w:t xml:space="preserve"> тысяч рублей.</w:t>
      </w:r>
    </w:p>
    <w:p>
      <w:pPr>
        <w:pStyle w:val="32"/>
        <w:spacing w:before="120" w:after="120"/>
        <w:rPr/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1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 xml:space="preserve">587,84 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6</w:t>
      </w:r>
      <w:r>
        <w:rPr>
          <w:szCs w:val="28"/>
          <w:lang w:val="ru-RU"/>
        </w:rPr>
        <w:t>11,36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635,81</w:t>
      </w:r>
      <w:r>
        <w:rPr>
          <w:szCs w:val="28"/>
        </w:rPr>
        <w:t xml:space="preserve"> тысяч рублей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11. Дополнить статью 7 пунктом 2 и изложить в следующей редакции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Порядок предоставления межбюджетных трансфертов, передаваемых бюджету Гатчинского муниципального района на осуществление части полномочий на решение вопросов местного значения на 2021-2023гг, согласно приложению 14 к настоящему решению </w:t>
      </w:r>
      <w:r>
        <w:rPr>
          <w:b/>
          <w:sz w:val="28"/>
          <w:szCs w:val="28"/>
        </w:rPr>
        <w:t>(прилагается)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мягского сельского поселения                                          Л.И. Буянова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1-06-21T16:31:00Z</cp:lastPrinted>
  <dcterms:modified xsi:type="dcterms:W3CDTF">2021-10-19T14:37:00Z</dcterms:modified>
  <cp:revision>21</cp:revision>
  <dc:subject/>
  <dc:title>ЛЕНИНГРАДСКАЯ ОБЛАСТЬ</dc:title>
</cp:coreProperties>
</file>