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>
          <w:b/>
        </w:rPr>
        <w:t>Приложение 5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Постановлению администр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удомягского сельского поселения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 xml:space="preserve">от </w:t>
      </w:r>
      <w:r>
        <w:rPr>
          <w:b/>
          <w:lang w:val="en-US"/>
        </w:rPr>
        <w:t>16</w:t>
      </w:r>
      <w:r>
        <w:rPr>
          <w:b/>
          <w:bCs/>
        </w:rPr>
        <w:t>.04.2021 года №</w:t>
      </w:r>
      <w:r>
        <w:rPr>
          <w:b/>
          <w:bCs/>
          <w:lang w:val="en-US"/>
        </w:rPr>
        <w:t>220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1 квартал 2021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5304"/>
        <w:gridCol w:w="1749"/>
        <w:gridCol w:w="1700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численность на 01.04.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, че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и начисления на оплату труда за 1 квартал 2021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, 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718,47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Пудомягского сельского поселения (муниципальные служащ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, замещающие должности, не отнесенные к должностям муниципальной служб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59,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ого казённого учреждения культуры «Пудомягский КДЦ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4,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4:07:00Z</dcterms:created>
  <dc:creator>Pudomyagi</dc:creator>
  <dc:description/>
  <cp:keywords/>
  <dc:language>en-US</dc:language>
  <cp:lastModifiedBy>Тайцы Администрация</cp:lastModifiedBy>
  <cp:lastPrinted>2016-04-21T16:21:00Z</cp:lastPrinted>
  <dcterms:modified xsi:type="dcterms:W3CDTF">2021-04-19T12:28:00Z</dcterms:modified>
  <cp:revision>5</cp:revision>
  <dc:subject/>
  <dc:title/>
</cp:coreProperties>
</file>