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 xml:space="preserve">от 29.05.2023 года №301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1 квартал 2023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,1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3-05-30T09:31:00Z</dcterms:modified>
  <cp:revision>11</cp:revision>
  <dc:subject/>
  <dc:title>УТВЕРЖДЕНЫ</dc:title>
</cp:coreProperties>
</file>