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sz w:val="28"/>
          <w:szCs w:val="22"/>
        </w:rPr>
        <w:t>к решению Совета депутатов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>
          <w:sz w:val="28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2"/>
        </w:rPr>
        <w:t>От 15.12.2022 №_____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 168,55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 168,5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5 годы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578,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974,7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2-12-05T07:36:00Z</dcterms:modified>
  <cp:revision>19</cp:revision>
  <dc:subject/>
  <dc:title>УТВЕРЖДЕНЫ</dc:title>
</cp:coreProperties>
</file>