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2</w:t>
      </w:r>
      <w:r>
        <w:rPr/>
        <w:t>.2022 № 1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 694,5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5 694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754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2-12-22T08:19:00Z</dcterms:modified>
  <cp:revision>26</cp:revision>
  <dc:subject/>
  <dc:title>УТВЕРЖДЕНЫ</dc:title>
</cp:coreProperties>
</file>