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b/>
          <w:b/>
          <w:sz w:val="28"/>
          <w:szCs w:val="28"/>
        </w:rPr>
      </w:pPr>
      <w:bookmarkStart w:id="0" w:name="OLE_LINK4"/>
      <w:bookmarkStart w:id="1" w:name="OLE_LINK3"/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июня 2021 года                                                                            № 1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sz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Пудомягское сельское Поселение» Гатчинского муниципального района Ленинградской области за 2020 год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  <w:sz w:val="28"/>
        </w:rPr>
      </w:pPr>
      <w:r>
        <w:rPr>
          <w:b/>
          <w:sz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4 ФЗ от 06.10.2003 года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в Пудомягском сельском поселении», утвержденным 21.05.2020 года №48, учитывая одобрение проекта отчета об исполнении бюджета Пудомягского сельского поселения за 2020 год на Совете депутатов Пудомягского сельского поселения 25.03.2021 года и на публичных слушаниях 15.04.2021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бюджета муниципального образования «Пудомягское сельское поселение» Гатчинского муниципального района Ленинградской области  за  2020 г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  в сумме    60 000,86 тысячи 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в сумме   65 925,24  тысячи  рубле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 бюджета) в сумме  5 924,38 тысячи  рублей, со следующими показа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удомягского сельского поселения за  2020 год согласно      приложению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 Пудомягского сельского поселения за  2020 год согласно приложению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Пудомягского сельского поселения за 2020 год согласно приложению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удомягского сельского поселения за 2020 год согласно приложению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20 год согласно приложению 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0 год согласно приложению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на реализацию муниципальных программ за счет средств бюджета Пудомягского сельского поселения за 2020 год согласно приложению 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ередаваемым из бюджета Пудомягского сельского поселения в бюджет Гатчинского муниципального района за 2020 год согласно приложению 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нять отчет об использовании средств по подразделу 0111 «Резервные фонды» администрации Пудомягского сельского поселения за 2020 год согласно приложению 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на официальном сайте Пудомяг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Л.И. Буянова</w:t>
      </w:r>
      <w:r>
        <w:rPr>
          <w:b/>
          <w:sz w:val="28"/>
          <w:szCs w:val="28"/>
        </w:rPr>
        <w:t xml:space="preserve"> </w:t>
      </w:r>
      <w:bookmarkEnd w:id="0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30:00Z</dcterms:created>
  <dc:creator>Яна</dc:creator>
  <dc:description/>
  <cp:keywords/>
  <dc:language>en-US</dc:language>
  <cp:lastModifiedBy>Елена Маркова</cp:lastModifiedBy>
  <cp:lastPrinted>2018-02-26T17:08:00Z</cp:lastPrinted>
  <dcterms:modified xsi:type="dcterms:W3CDTF">2021-06-17T14:48:00Z</dcterms:modified>
  <cp:revision>14</cp:revision>
  <dc:subject/>
  <dc:title>СОВЕТ ДЕПУТАТОВ</dc:title>
</cp:coreProperties>
</file>