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/>
        <w:t xml:space="preserve">Приложение 6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Пудомягского 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bCs/>
        </w:rPr>
        <w:t>от 17.06.2021 № 111</w:t>
      </w: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2020 год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4795"/>
        <w:gridCol w:w="1843"/>
        <w:gridCol w:w="1950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ая численность на 01.01.2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а, че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труда и начисления на оплату труда 01.01.2021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164,5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самоуправления Пудомягского сельского поселения (муниципальные служащ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ники, замещающие должности, не отнесенные к должностям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471,5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43,8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ники муниципального казённого учреждения культуры «Пудомягский КДЦ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449,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3:06:00Z</dcterms:created>
  <dc:creator>Pudomyagi</dc:creator>
  <dc:description/>
  <cp:keywords/>
  <dc:language>en-US</dc:language>
  <cp:lastModifiedBy>06KMN20</cp:lastModifiedBy>
  <cp:lastPrinted>2019-03-01T15:20:00Z</cp:lastPrinted>
  <dcterms:modified xsi:type="dcterms:W3CDTF">2021-06-17T10:07:00Z</dcterms:modified>
  <cp:revision>12</cp:revision>
  <dc:subject/>
  <dc:title/>
</cp:coreProperties>
</file>