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От 21.10.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. №125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-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6001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.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color w:val="000000"/>
                <w:sz w:val="20"/>
                <w:szCs w:val="20"/>
              </w:rPr>
              <w:t>2 02 2555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</w:t>
            </w:r>
            <w:r>
              <w:rPr>
                <w:bCs/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.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35469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(городских) поселений на проведение Всероссийской переписи населения 2020 года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(городских)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,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01054 01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равонарушения, посягающие на права  граждан, выявленные должностными лицами органов муниципального контроля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10082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01054 01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правонарушения, посягающие на права граждан, выявленные должностными лицами органов муниципального контроля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1 16 10123 01 0101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Cs/>
                <w:sz w:val="20"/>
                <w:szCs w:val="20"/>
              </w:rPr>
              <w:t>2 07 05030 10 0000 15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(сельских) городских поступ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Тайцы Администрация</cp:lastModifiedBy>
  <cp:lastPrinted>2019-12-23T10:33:00Z</cp:lastPrinted>
  <dcterms:modified xsi:type="dcterms:W3CDTF">2021-10-21T11:29:00Z</dcterms:modified>
  <cp:revision>43</cp:revision>
  <dc:subject/>
  <dc:title/>
</cp:coreProperties>
</file>