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sz w:val="20"/>
          <w:szCs w:val="28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 ноября 2021 года                                                                             №1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3 квартал 2021 года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 № 131-ФЗ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Постановлением администрации Пудомягского сельского поселения от 12.10.2021г. №611 «</w:t>
      </w:r>
      <w:r>
        <w:rPr>
          <w:sz w:val="28"/>
          <w:szCs w:val="28"/>
        </w:rPr>
        <w:t>Об исполнении бюджета МО «Пудомягское сельское поселение»  за 3 квартал 2021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муниципального образования «Пудомягское сельское поселение»  Гатчинского муниципального района Ленинградской области  за 3 квартал  2021 год: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45 082,46 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49 721,56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расходов над доходами (дефицит бюджета) в сумме 4 639,10 тыс.руб. со следующими показателями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3 квартал 2021 года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ходам бюджета Пудомягского сельского поселения за 3 квартал 2021 года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3 квартал 2021 г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3 квартал 2021 года согласно </w:t>
      </w:r>
      <w:r>
        <w:rPr>
          <w:b/>
          <w:sz w:val="28"/>
          <w:szCs w:val="28"/>
        </w:rPr>
        <w:t>приложению 4;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1 года согласно </w:t>
      </w:r>
      <w:r>
        <w:rPr>
          <w:b/>
          <w:sz w:val="28"/>
          <w:szCs w:val="28"/>
        </w:rPr>
        <w:t>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0:00Z</dcterms:created>
  <dc:creator>Яна</dc:creator>
  <dc:description/>
  <cp:keywords/>
  <dc:language>en-US</dc:language>
  <cp:lastModifiedBy>Тайцы Администрация</cp:lastModifiedBy>
  <cp:lastPrinted>2021-11-24T17:40:00Z</cp:lastPrinted>
  <dcterms:modified xsi:type="dcterms:W3CDTF">2021-11-25T09:51:00Z</dcterms:modified>
  <cp:revision>6</cp:revision>
  <dc:subject/>
  <dc:title>СОВЕТ ДЕПУТАТОВ</dc:title>
</cp:coreProperties>
</file>