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en-US"/>
        </w:rPr>
        <w:t>24.11</w:t>
      </w:r>
      <w:r>
        <w:rPr>
          <w:bCs/>
        </w:rPr>
        <w:t xml:space="preserve">.2022                                                                                                                     № </w:t>
      </w:r>
      <w:r>
        <w:rPr>
          <w:bCs/>
          <w:lang w:val="en-US"/>
        </w:rPr>
        <w:t>169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6.12.2021 № 135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. и плановый период 2023-2024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6.12.2021 №135 «О бюджете муниципального образования «Пудомягское сельское поселение» Гатчинского муниципального района Ленинградской области на 2022 год и плановый 2023 и 2024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Статья 1. 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2 год и плановый период 2023-2024 г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2 году – 155 339,68 тысяч рублей; в 2023 году – 92 143,80 тысяч рублей, в 2024 году – 54 237,9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мягского сельского поселения: в 2022 году – 160 200,03 тысяч рублей; в 2023 году – 94 897,91 тысяч рублей, в том числе условно утвержденные расходы в сумме 1 362,65 тысяч рублей, в 2024 году – 57 114,27 тысяч рублей, в том числе условно утвержденные расходы в сумме 2 802,6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2 г – 4 860,35 тысяч рублей; в 2023 году – 2 754,11 тысяч рублей, в 2024 году – 2 876,3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2 год и плановый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 Приложение № 7 «Ведомственная структура расходов бюджета Пудомягского сельского поселения на 2022 год и плановый 2023-2024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8. Приложение № 12 «Распределение бюджетных ассигнований на реализацию муниципальной программы бюджета Пудомягского сельского поселения на 2022 год и плановый период 2023-2024 гг.» изложить в новой редакции (прилагается).</w:t>
      </w:r>
    </w:p>
    <w:p>
      <w:pPr>
        <w:pStyle w:val="32"/>
        <w:rPr>
          <w:szCs w:val="28"/>
        </w:rPr>
      </w:pPr>
      <w:bookmarkStart w:id="1" w:name="_Hlk36567456"/>
      <w:bookmarkEnd w:id="1"/>
      <w:r>
        <w:rPr>
          <w:szCs w:val="28"/>
        </w:rPr>
        <w:t>1.</w:t>
      </w:r>
      <w:r>
        <w:rPr>
          <w:szCs w:val="28"/>
          <w:lang w:val="ru-RU"/>
        </w:rPr>
        <w:t>9</w:t>
      </w:r>
      <w:r>
        <w:rPr>
          <w:szCs w:val="28"/>
        </w:rPr>
        <w:t xml:space="preserve">. В статье 5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5 087,1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 201,21</w:t>
      </w:r>
      <w:r>
        <w:rPr>
          <w:szCs w:val="28"/>
        </w:rPr>
        <w:t xml:space="preserve"> 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rPr>
          <w:szCs w:val="28"/>
        </w:rPr>
      </w:pPr>
      <w:r>
        <w:rPr>
          <w:szCs w:val="28"/>
          <w:lang w:val="ru-RU"/>
        </w:rPr>
        <w:t xml:space="preserve">1.10. </w:t>
      </w:r>
      <w:r>
        <w:rPr>
          <w:szCs w:val="28"/>
        </w:rPr>
        <w:t xml:space="preserve">В статье </w:t>
      </w:r>
      <w:r>
        <w:rPr>
          <w:szCs w:val="28"/>
          <w:lang w:val="ru-RU"/>
        </w:rPr>
        <w:t>1</w:t>
      </w:r>
      <w:r>
        <w:rPr>
          <w:szCs w:val="28"/>
        </w:rPr>
        <w:t xml:space="preserve"> пункт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следующе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Установить предельный объем муниципального внутреннего долга </w:t>
      </w:r>
      <w:r>
        <w:rPr>
          <w:szCs w:val="28"/>
          <w:lang w:val="ru-RU"/>
        </w:rPr>
        <w:t>Пудомяг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 год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0,0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 Изложить пункт 3 статьи 1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становить верхний предел муниципального внутреннего долга Пудомяг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1 января 2023 года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1 января 2024 года в сумме 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1 января 2025 года в сумме 0,00 тыс. руб.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. Добавить статью 1 пунктами 5 и 6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«5. Утвердить Программу муниципальных внутренних заимствований Пудомягского сельского поселения на 2022 год и плановый период 2023 и 2024 годов» согласно приложению 1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рограмму муниципальных гарантий Пудомягского сельского поселения на 2022 и плановый период 2023 и 2024 годов согласно приложению 14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 Установить, что привлекаемые в 2022-2024 годах заемные средства направляются на покрытие временных кассовых разрывов, возникающих при исполнении бюджета, а также для погашения муниципального долга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2-03-04T14:15:00Z</cp:lastPrinted>
  <dcterms:modified xsi:type="dcterms:W3CDTF">2022-11-25T13:08:00Z</dcterms:modified>
  <cp:revision>71</cp:revision>
  <dc:subject/>
  <dc:title>ЛЕНИНГРАДСКАЯ ОБЛАСТЬ</dc:title>
</cp:coreProperties>
</file>