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от 24.11.2022 г. № 170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3 квартал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10.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3 квартал 202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62,16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76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2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41,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2-11-28T12:03:00Z</dcterms:modified>
  <cp:revision>19</cp:revision>
  <dc:subject/>
  <dc:title/>
</cp:coreProperties>
</file>