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</w:rPr>
        <w:t>Исполнение бюджета Пудомягского сельского поселения за 2023 год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исполнения бюджета МО «Пудомягское сельское поселение» по состоянию на отчетную дату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по доходам бюджета МО на 2023 год составляют – 68 033,63 тыс. руб.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налоговым доходам – 32 591,07 тыс. руб. (47,90 % от общей суммы),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неналоговым доходам – 35 442,56тыс. руб. (52,10 % от общей суммы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бюджет МО поступило – 69 400,47 тыс. руб. 102,01 % от бюджетных назначений на 2023 год)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налоговым доходам – 33 919,08 тыс. руб. (104,07 % от бюджетных назначений на 2023 год),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неналоговым доходам – 35 481,39 тыс. руб. (100,11 % от бюджетных назначений на 2023 го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ППГ поступление налоговых и неналоговых доходов увеличилось на 30 380,66 тыс. руб., или на 77,86 %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налоговым доходам уменьшилось – на 3 492,65 тыс. руб. (9,34 %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неналоговым доходам увеличилось – на 33 873,31 тыс. руб. (2 106,44 %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лог на доходы физических лиц (000 1 01 02000 01 0000 110)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2023 год по НДФЛ составляют – 5 000,00 тыс. руб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бюджет поступило – 5 517,24 тыс. руб. (110,34 % от бюджетных назначений на 2023 го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плательщики: ОАО «ЛОЗ-СЗМА» (7810213056); МБДОУ «Детский сад №32 комбинированного вида» (4719019304); ООО «Славянка М» (4719023950); МБОУ «Лукашевская СОШ» (471901569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ППГ поступление НДФЛ увеличилось на 1 368,04 тыс. руб., или на 32,97 %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Акцизы по подакцизным товарам (продукции), производимым на территории Российской Федерации (000 1 03 02000 01 0000 110)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2023 год по акцизам составляют – 5 000,00 тыс. руб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бюджет поступило 5 102,73 тыс. руб. (102,05 % от бюджетных назначений на 2023 го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плательщики: ООО «Нерос» (4708009590), ООО «Статойл» (484137391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ППГ поступление акцизов увеличилось на 268,47 тыс. руб., или на 5,55 %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алоги на совокупный доход (000 1 05 00000 00 0000 110)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2023 год по налогам на совокупный доход составляют – 476,07 тыс. 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бюджет поступило – 471,19 тыс. руб. (98,98 % от бюджетных назначений на 2023 год) – Единый сельхознал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плательщики: ООО «Славянка М» (4719023950) основной вид деятельности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едение молочного крупного рогатого скота, производство сырого молока; Курбанов С.Г. (050201523531) основной вид деятельности - выращивание столовых корнеплодных и клубнеплодных культур с высоким содержанием крахмала или инулина; Иманов Ф.А. (782040646901) основной вид деятельности - выращивание овощей, бахчевых, корнеплодных и клубнеплодных культур, грибов и трюф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ППГ поступление налогов увеличилось на 361,09 тыс. руб. или на 327,97 %, что вызвано тем, что в текущем году была оплата задолженности прошлых ле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алог на имущество физических лиц (000 1 06 01000 00 0000 110)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2023 год по налогу на имущество составляют – 4 200,00 тыс. руб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в бюджет поступило – 4 294,66 тыс. руб. (102,25 % от бюджетных назначений на 2023 год). По сравнению с АППГ поступление налога увеличилось на 887,50 тыс. руб., или на 26,05 %, что вызвано тем, что </w:t>
      </w:r>
      <w:bookmarkStart w:id="0" w:name="_Hlk139979676"/>
      <w:r>
        <w:rPr>
          <w:rFonts w:cs="Times New Roman" w:ascii="Times New Roman" w:hAnsi="Times New Roman"/>
          <w:sz w:val="28"/>
          <w:szCs w:val="28"/>
        </w:rPr>
        <w:t>в прошлом периоде погашение задолженности прошлых лет (работа комиссии по неплатежам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bookmarkEnd w:id="0"/>
      <w:r>
        <w:rPr>
          <w:rFonts w:cs="Times New Roman" w:ascii="Times New Roman" w:hAnsi="Times New Roman"/>
          <w:bCs/>
          <w:sz w:val="28"/>
          <w:szCs w:val="28"/>
          <w:u w:val="single"/>
        </w:rPr>
        <w:t>Земельный налог (000 1 06 06000 00 0000 110)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2023 год по земельному налогу составляют –17 915,00 тыс. руб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бюджет поступило –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3,26 тыс. руб. (103,45 % от бюджетных назначений на 2023 го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bookmarkStart w:id="1" w:name="_Hlk139980410"/>
      <w:r>
        <w:rPr>
          <w:rFonts w:cs="Times New Roman" w:ascii="Times New Roman" w:hAnsi="Times New Roman"/>
          <w:sz w:val="28"/>
          <w:szCs w:val="28"/>
        </w:rPr>
        <w:t xml:space="preserve">По сравнению с АППГ поступление налога уменьшилось на 6 377,76 тыс. руб., или на 25,60 %. 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неналоговых поступлений основными доходными источниками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 282,98 тыс. руб. (103,51% от общей сумм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ходы от использования имущества, находящегося в государственной </w:t>
        <w:br/>
        <w:t>и муниципальной собственности (000 1 11 00000 00 0000 1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юджетные назначения на 2023 год составляют </w:t>
      </w:r>
      <w:r>
        <w:rPr>
          <w:rFonts w:cs="Times New Roman" w:ascii="Times New Roman" w:hAnsi="Times New Roman"/>
          <w:sz w:val="28"/>
          <w:szCs w:val="28"/>
        </w:rPr>
        <w:t>– 1 100,0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бюджет поступило – 1 139,34 тыс. руб. (103,58 % от бюджетных назначений на 2023 год) - плата за наем жилого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ППГ поступление доходов увеличилось на 177,68 тыс. руб., или на 18,48 %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ходы от оказания платных услуг и компенсации затрат государства (000 1 13 00000 00 0000 130)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2023 год составляют – 16,76 тыс. руб., в том числе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рочие доходы от оказания платных услуг (работ)» </w:t>
        <w:br/>
        <w:t>(1 13 01990 00 0000 130) – 16,76 тыс. 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00226950"/>
      <w:bookmarkEnd w:id="2"/>
      <w:r>
        <w:rPr>
          <w:rFonts w:cs="Times New Roman" w:ascii="Times New Roman" w:hAnsi="Times New Roman"/>
          <w:sz w:val="28"/>
          <w:szCs w:val="28"/>
        </w:rPr>
        <w:t>За отчетный период в бюджет поступило – 16,76 тыс. руб., в том числе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00226950"/>
      <w:bookmarkEnd w:id="3"/>
      <w:r>
        <w:rPr>
          <w:rFonts w:cs="Times New Roman" w:ascii="Times New Roman" w:hAnsi="Times New Roman"/>
          <w:sz w:val="28"/>
          <w:szCs w:val="28"/>
        </w:rPr>
        <w:t xml:space="preserve">- «Прочие доходы от оказания платных услуг (работ)» </w:t>
        <w:br/>
        <w:t>(1 13 01990 00 0000 130) – 16,76 тыс. 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ходы от продажи материальных и нематериальных активов (000 1 14 00000 00 0000 400)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2023 год составляют – 34 177,51 тыс. руб., в том числе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(611 1 14 06025 10 0000 430) – 22 727,17 тыс. руб., (611 1 14 02053 10 0000 410) – 11 450,34 тыс.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ППГ поступление налога увеличилось на 11 010,34 тыс. руб., или на 2 502,32 %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земельного участка по договору от 19.09.23 №8582779-11001 площадью 2030 кв.м., расположенный по адресу: д. Руссолово, ул. Восточная, уч.1А (п/п от 27.09.23 №895608 сумма 2 592 000,00 п/п от 22.09.23 №90241 сумма 648 000,00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имущества по договору от 04.10.23 №8582779-4001-2-1 стоимость 33 227,58 тысяч рублей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лощадью 16 496 кв.м. – 22 727,17 тыс.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 – 11 450,34 тыс.руб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Штрафы, санкции, возмещение ущерба </w:t>
      </w:r>
      <w:bookmarkStart w:id="4" w:name="_Hlk100226772"/>
      <w:r>
        <w:rPr>
          <w:rFonts w:cs="Times New Roman" w:ascii="Times New Roman" w:hAnsi="Times New Roman"/>
          <w:sz w:val="28"/>
          <w:szCs w:val="28"/>
          <w:u w:val="single"/>
        </w:rPr>
        <w:t>(000 1 16 00000 00 0000 140)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 на 2023 год составляют – 8,8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в бюджет поступило – 8,80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ППГ поступление доходов уменьшилось на 65 236,94 тыс. руб., или на 88,11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требованию №2832 от 31.07.23 г. – 6,80 тысяч руб. Пени за просрочку исполнения обязательств по МК №01453000080230000010001 от 24.04.23 ИП Лукина Кристина Михайлов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лата штрафа согласно Постановления об административном правонарушении №404 от 23.08.2023г. Зыонг Ти Киен – 2,00 тыс.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чие неналоговые доходы по КБК доходов, не вошедшие в предыдущие графы, в том числе НВП (000 1 17 01000 00 0000 18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в бюджет поступило - 4,65 тыс. руб. - невыясненные поступ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60"/>
        <w:jc w:val="center"/>
        <w:rPr>
          <w:rFonts w:ascii="Times New Roman" w:hAnsi="Times New Roman" w:cs="Times New Roman"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2"/>
          <w:u w:val="single"/>
        </w:rPr>
        <w:t>БЕЗВОЗМЕЗДНЫЕ ПОСТУПЛЕНИЯ ЗА 2023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отации бюджетам сельских поселений исполнено в сумме 26 224,20 тыс. рублей, или 100% к пла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Прочие дотации бюджетам сельских поселений исполнено 361,00 тыс. рублей, или 100% к пла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Субсидии на обеспечение стимулирующих выплат работникам муниципальных учреждений культуры Ленинградской области исполнены в сумме 1 980,60 тысяч рублей, или 100% к плану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Субсидии на комплекс мероприятий по борьбе с борщевиком Сосновского </w:t>
      </w:r>
      <w:bookmarkStart w:id="5" w:name="_Hlk129789940"/>
      <w:r>
        <w:rPr>
          <w:rFonts w:cs="Times New Roman" w:ascii="Times New Roman" w:hAnsi="Times New Roman"/>
          <w:color w:val="000000"/>
          <w:sz w:val="28"/>
          <w:szCs w:val="22"/>
        </w:rPr>
        <w:t>исполнены в сумме 540,88 тысяч рублей, или 100% к плану;</w:t>
      </w:r>
    </w:p>
    <w:p>
      <w:pPr>
        <w:pStyle w:val="Normal"/>
        <w:numPr>
          <w:ilvl w:val="0"/>
          <w:numId w:val="1"/>
        </w:numPr>
        <w:jc w:val="both"/>
        <w:rPr/>
      </w:pPr>
      <w:bookmarkEnd w:id="5"/>
      <w:r>
        <w:rPr>
          <w:rFonts w:cs="Times New Roman" w:ascii="Times New Roman" w:hAnsi="Times New Roman"/>
          <w:color w:val="000000"/>
          <w:sz w:val="28"/>
          <w:szCs w:val="22"/>
        </w:rPr>
        <w:t>Субсидии на поддержку развития общественной инфраструктуры муниципального значения исполнены в сумме 1 850,00 тысяч рублей, или 100% к пла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исполнены в сумме 1 050,40 тысяч рублей, или 100% к пла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исполнены в сумме 913,80 тысяч рублей, или 100% к плану;</w:t>
      </w:r>
    </w:p>
    <w:p>
      <w:pPr>
        <w:pStyle w:val="Normal"/>
        <w:numPr>
          <w:ilvl w:val="0"/>
          <w:numId w:val="1"/>
        </w:numPr>
        <w:jc w:val="both"/>
        <w:rPr/>
      </w:pPr>
      <w:bookmarkStart w:id="6" w:name="_Hlk129790319"/>
      <w:bookmarkEnd w:id="6"/>
      <w:r>
        <w:rPr>
          <w:rFonts w:cs="Times New Roman" w:ascii="Times New Roman" w:hAnsi="Times New Roman"/>
          <w:color w:val="000000"/>
          <w:sz w:val="28"/>
          <w:szCs w:val="22"/>
        </w:rPr>
        <w:t>Субсидии на реализацию программ формирования современной городской среды (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) " исполнены в сумме 8 000,00 тысяч рублей, или 100% к план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bookmarkStart w:id="7" w:name="_Hlk129790319"/>
      <w:bookmarkEnd w:id="7"/>
      <w:r>
        <w:rPr>
          <w:rFonts w:cs="Times New Roman" w:ascii="Times New Roman" w:hAnsi="Times New Roman"/>
          <w:color w:val="000000"/>
          <w:sz w:val="28"/>
          <w:szCs w:val="22"/>
        </w:rPr>
        <w:t>Субсидии на обеспечение мероприятий по переселению граждан из аварийного жилищного фонда исполнены в сумме 26 187,86 или 100% к пла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Субвенции бюджетам поселений на осуществление полномочий в сфере административных правоотношений </w:t>
      </w:r>
      <w:bookmarkStart w:id="8" w:name="_Hlk129790426"/>
      <w:r>
        <w:rPr>
          <w:rFonts w:cs="Times New Roman" w:ascii="Times New Roman" w:hAnsi="Times New Roman"/>
          <w:color w:val="000000"/>
          <w:sz w:val="28"/>
          <w:szCs w:val="22"/>
        </w:rPr>
        <w:t>исполнены в сумме 3,520 тысяч рублей, или 100% к план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bookmarkEnd w:id="8"/>
      <w:r>
        <w:rPr>
          <w:rFonts w:cs="Times New Roman" w:ascii="Times New Roman" w:hAnsi="Times New Roman"/>
          <w:color w:val="000000"/>
          <w:sz w:val="28"/>
          <w:szCs w:val="22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исполнены в сумме 314,60 тысяч рублей, или 100% к план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рочие межбюджетные трансферты, передаваемые бюджетам сельских поселений исполнены в сумме 8 288,03 </w:t>
      </w:r>
      <w:bookmarkStart w:id="9" w:name="_Hlk161060366"/>
      <w:r>
        <w:rPr>
          <w:rFonts w:cs="Times New Roman" w:ascii="Times New Roman" w:hAnsi="Times New Roman"/>
          <w:color w:val="000000"/>
          <w:sz w:val="28"/>
          <w:szCs w:val="22"/>
        </w:rPr>
        <w:t>тысяч рублей, или 100% к план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bookmarkEnd w:id="9"/>
      <w:r>
        <w:rPr>
          <w:rFonts w:cs="Times New Roman" w:ascii="Times New Roman" w:hAnsi="Times New Roman"/>
          <w:color w:val="000000"/>
          <w:sz w:val="28"/>
          <w:szCs w:val="22"/>
        </w:rPr>
        <w:t>Прочие субсидии бюджетам сельских поселений (МБ Трудоустройство несовершеннолетних граждан) исполнены в сумме 50,90 тысяч рублей, или 100% к план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МБ Осуществление капитальных вложений в объекты муниципальной собственности 3 520,66 тысяч рублей, или 100% к плану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          Расходная часть бюджета за 2023 год исполнена в сумме 130 485,02 тысяч рублей, или 95,28% к уточненному годовому плану 136 950,73 тысяч 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104 – Функционирование местных администраций исполнен в сумме 18 651,88 тысяч рублей, или 94,37 % к уточненному годовому плану 19 763,93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106 – Иные межбюджетные трансферты исполнено в сумме 336,80 тысяч рублей, или 100% к годовому пл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111 – Резервный фонд администрации. Средства в сумме 400,00 тысяч рублей не были использ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113 – Другие общегосударственные вопросы исполнено в сумме исполнено 591,58 тысяч рублей, или 81,82% к уточненному годовому плану 723,00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203 - Расходы на осуществление первичного воинского учета на территориях, где отсутствуют военные комиссариаты исполнены в сумме 314,60 тысяч рублей, или 100 % к годовому пл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Раздел 0314 – Расходы на обеспечение пожарной безопасности исполнены в сумме 441,84 тысяч рублей, или 49,70% к уточненному годовому плану 889,00 тысяч 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409 – Дорожное хозяйство исполнено в сумме 11 423,06 тысяч рублей, или 95,77% к уточненному годовому плану 11 927,54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412 – Другие вопросы в области национальной экономики исполнено в сумме 1 069,10 тысяч рублей, или 94,35 % к уточненному годовому плану 1 133,10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501 – Жилищное хозяйство исполнено в сумме 32 036,33 тысяч рублей, или 98,85 % к уточненному годовому плану 32 410,65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502 – Коммунальное хозяйство исполнено в сумме 218,88 тысяч рублей, или 97,34% к годовому плану 224,86 тысяч рублей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503 – Благоустройство исполнено в сумме 48 289,46 тысяч рублей, или 94,66% к уточненному годовому плану 51 016,26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705 - Профессиональная подготовка, переподготовка и повышение квалификации исполнено в сумме 72,61 тысяч рублей, или 90,80% к годовому пл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0707 – Молодежная политика и оздоровление детей исполнено 647,56 или 98,49% к годовому плану 657,50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 xml:space="preserve">Раздел 0801 – Культура исполнено в сумме 14 270,87 тысяч рублей, или 95,56% к уточненному годовому плану 14 933,74 тысяч 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1001 – Пенсионное обеспечение исполнено в сумме 899,97 тысяч рублей, или 100% к годовому плану 899,97 тысяч рублей.</w:t>
      </w:r>
    </w:p>
    <w:p>
      <w:pPr>
        <w:pStyle w:val="Normal"/>
        <w:jc w:val="both"/>
        <w:rPr>
          <w:sz w:val="24"/>
          <w:szCs w:val="22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Раздел 1102 – Физическая культура и спорт исполнено в сумме 1 220,46 тысяч рублей, или 98,44 % к годовому плану 1 239,80 тысяч рублей</w:t>
      </w:r>
      <w:r>
        <w:rPr>
          <w:rFonts w:eastAsia="Calibri" w:cs="Calibri"/>
          <w:color w:val="000000"/>
          <w:sz w:val="24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/>
      </w:pPr>
      <w:r>
        <w:rPr>
          <w:rFonts w:eastAsia="Calibri" w:cs="Calibri"/>
          <w:color w:val="000000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2240" w:h="15840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36:00Z</dcterms:created>
  <dc:creator>Мороз Оксана Робертовна</dc:creator>
  <dc:description/>
  <cp:keywords/>
  <dc:language>en-US</dc:language>
  <cp:lastModifiedBy>Тайцы Администрация</cp:lastModifiedBy>
  <cp:lastPrinted>2022-03-05T11:23:00Z</cp:lastPrinted>
  <dcterms:modified xsi:type="dcterms:W3CDTF">2024-03-11T11:53:00Z</dcterms:modified>
  <cp:revision>19</cp:revision>
  <dc:subject/>
  <dc:title/>
</cp:coreProperties>
</file>