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720" w:right="-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ГАТЧИНСКОГО МУНИЦИПАЛЬНОГО РАЙОНА  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ab/>
        <w:t>ЛЕНИНГРАДСКОЙ ОБЛАСТИ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right="-3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от 21.12.2023                                                                                                                     № 23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 от 15.12.2022 № 179 «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удомяг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Ленинградской области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 г.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№238, руководствуясь Уставом Пудомяг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и дополнения в решение Совета депутатов Пудомягского сельского поселения от 15.12.2022 №179 «О бюджете муниципального образования «Пудомягское сельское поселение» Гатчинского муниципального района Ленинградской области на 2023 год и плановый период 2024 и 2025 годов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1. Утвердить основные характеристики бюджета Пудомягского сельского поселения   на 2023 год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гнозируемый общий объем доходов бюджета Пудомягского сельского поселения в сумме 147 320,08 тысяч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ируемый общий объем расходов бюджета Пудомягского сельского поселения в сумме 136 950,74 тысяч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ируемый профицит бюджета Пудомягского сельского поселения в сумме 10 369,34 тысяч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Утвердить основные характеристики бюджета Пудомягского сельского поселения на плановый период 2024-2025 год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ируемый общий объем доходов бюджета Пудомягского сельского поселения на 2024 год в сумме 78 651,53 тысяч рублей и на 2025 год в сумме 72 931,10 тысяч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щий объем расходов бюджета Пудомягского сельского поселения на 2024 год в сумме 81 086,77 тысяч рублей, в том числе условно утвержденные расходы в сумме 1 411,07 тысяч рублей, и на 2025 год в сумме 76 019,61 тысяч рублей, в том числе условно утвержденные расходы в сумме 3 297,84 тысяч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ируемый дефицит бюджета Пудомягского сельского поселения на 2024 год в сумме 2 435,24 тысяч рублей и на 2025 год в сумме 3 088,51 тысяч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Приложение № 1 «Источники финансирования дефицита бюджета Пудомягского сельского поселения на 2023 год и плановый период 2024-2025 гг.» изложить в новой редакции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иложение № 2 «Прогнозируемые поступления доходов бюджет Пудомягского сельского поселения на 2023 год и плановый период 2024-2025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Приложение № 3 «Межбюджетные трансферты, получаемые из других бюджетов» изложить в новой редакции 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риложение № 5 «Распределение бюджетных ассигнований по разделам и подразделам, классификации расходов бюджета Пудомягского сельского поселения на 2023 год и плановый период 2024-2025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риложение № 5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3 год и плановый 2024-2025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 Приложение № 6 «Ведомственная структура расходов бюджета Пудомягского сельского поселения на 2023 год и плановый 2024-2025 гг.» изложить в новой редакции (прилагается).</w:t>
      </w:r>
    </w:p>
    <w:p>
      <w:pPr>
        <w:pStyle w:val="Normal"/>
        <w:ind w:firstLine="709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8. Приложение № 7 «Распределение бюджетных ассигнований на реализацию муниципальной программы бюджета Пудомягского сельского поселения на 2023 год и плановый период 2024-2025 гг.» изложить в новой редакции (прилагается).</w:t>
      </w:r>
    </w:p>
    <w:p>
      <w:pPr>
        <w:pStyle w:val="32"/>
        <w:rPr>
          <w:szCs w:val="28"/>
          <w:lang w:val="ru-RU"/>
        </w:rPr>
      </w:pPr>
      <w:bookmarkStart w:id="1" w:name="_Hlk36567456"/>
      <w:bookmarkEnd w:id="1"/>
      <w:r>
        <w:rPr>
          <w:szCs w:val="28"/>
          <w:lang w:val="ru-RU"/>
        </w:rPr>
        <w:t xml:space="preserve">9. </w:t>
      </w:r>
      <w:r>
        <w:rPr>
          <w:szCs w:val="28"/>
        </w:rPr>
        <w:t xml:space="preserve">В статье </w:t>
      </w:r>
      <w:r>
        <w:rPr>
          <w:szCs w:val="28"/>
          <w:lang w:val="ru-RU"/>
        </w:rPr>
        <w:t>4</w:t>
      </w:r>
      <w:r>
        <w:rPr>
          <w:szCs w:val="28"/>
        </w:rPr>
        <w:t xml:space="preserve"> пункт 5 изложить в новой редакции: </w:t>
      </w:r>
    </w:p>
    <w:p>
      <w:pPr>
        <w:pStyle w:val="32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5. </w:t>
      </w:r>
      <w:r>
        <w:rPr>
          <w:szCs w:val="28"/>
        </w:rPr>
        <w:t>Утвердить общий объем бюджетных ассигнований дорожного фонда</w:t>
      </w:r>
      <w:r>
        <w:rPr>
          <w:szCs w:val="28"/>
          <w:lang w:val="ru-RU"/>
        </w:rPr>
        <w:t xml:space="preserve"> Пудомягского сельского поселения</w:t>
      </w:r>
      <w:r>
        <w:rPr>
          <w:szCs w:val="28"/>
        </w:rPr>
        <w:t>: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11 927,54 </w:t>
      </w:r>
      <w:r>
        <w:rPr>
          <w:szCs w:val="28"/>
        </w:rPr>
        <w:t>тыс. руб.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420,44</w:t>
      </w:r>
      <w:r>
        <w:rPr>
          <w:szCs w:val="28"/>
        </w:rPr>
        <w:t xml:space="preserve"> тыс. руб.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0 645,64</w:t>
      </w:r>
      <w:r>
        <w:rPr>
          <w:szCs w:val="28"/>
        </w:rPr>
        <w:t xml:space="preserve"> тыс. руб.</w:t>
      </w:r>
    </w:p>
    <w:p>
      <w:pPr>
        <w:pStyle w:val="32"/>
        <w:rPr/>
      </w:pPr>
      <w:r>
        <w:rPr>
          <w:szCs w:val="28"/>
        </w:rPr>
        <w:t>1.1</w:t>
      </w:r>
      <w:r>
        <w:rPr>
          <w:szCs w:val="28"/>
          <w:lang w:val="ru-RU"/>
        </w:rPr>
        <w:t>0</w:t>
      </w:r>
      <w:r>
        <w:rPr>
          <w:szCs w:val="28"/>
        </w:rPr>
        <w:t xml:space="preserve">. В статье </w:t>
      </w:r>
      <w:r>
        <w:rPr>
          <w:szCs w:val="28"/>
          <w:lang w:val="ru-RU"/>
        </w:rPr>
        <w:t>5</w:t>
      </w:r>
      <w:r>
        <w:rPr>
          <w:szCs w:val="28"/>
        </w:rPr>
        <w:t xml:space="preserve"> пункт 2 изложить в следующей редакции: </w:t>
      </w:r>
    </w:p>
    <w:p>
      <w:pPr>
        <w:pStyle w:val="32"/>
        <w:rPr/>
      </w:pPr>
      <w:r>
        <w:rPr>
          <w:szCs w:val="28"/>
        </w:rPr>
        <w:t>«2. Утвердить общий объем ассигнований  на:</w:t>
      </w:r>
    </w:p>
    <w:p>
      <w:pPr>
        <w:pStyle w:val="32"/>
        <w:rPr/>
      </w:pPr>
      <w:r>
        <w:rPr>
          <w:szCs w:val="28"/>
        </w:rPr>
        <w:t xml:space="preserve">обеспечение деятельности администрации Пудомягского сельского поселения на 2023 год в сумме </w:t>
      </w:r>
      <w:r>
        <w:rPr>
          <w:szCs w:val="28"/>
          <w:lang w:val="ru-RU"/>
        </w:rPr>
        <w:t>19 763,92</w:t>
      </w:r>
      <w:r>
        <w:rPr>
          <w:szCs w:val="28"/>
        </w:rPr>
        <w:t xml:space="preserve"> тысяч рублей, на 2024 год в сумме 16 424,52 тысяч рублей, на 2025 год в сумме 16 820,52 тысяч рублей;</w:t>
      </w:r>
    </w:p>
    <w:p>
      <w:pPr>
        <w:pStyle w:val="32"/>
        <w:rPr>
          <w:szCs w:val="28"/>
        </w:rPr>
      </w:pPr>
      <w:r>
        <w:rPr>
          <w:szCs w:val="28"/>
        </w:rPr>
        <w:t xml:space="preserve">выплату пенсии за выслугу лет, назначаемой лицам, замещавшим должности муниципальной службы, на 2023 год  в сумме </w:t>
      </w:r>
      <w:r>
        <w:rPr>
          <w:szCs w:val="28"/>
          <w:lang w:val="ru-RU"/>
        </w:rPr>
        <w:t>899,97</w:t>
      </w:r>
      <w:r>
        <w:rPr>
          <w:szCs w:val="28"/>
        </w:rPr>
        <w:t xml:space="preserve"> тысяч рублей, на 2024 год в сумме 920,83 тысяч рублей, на 2025 год в сумме 957,66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стоящее решение подлежит официальному опубликованию в газете «Гатчинская правда» и размещению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ешение вступает в силу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Пудомягского сельского поселения                                                     Л.И. Буя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Тайцы Администрация</cp:lastModifiedBy>
  <cp:lastPrinted>2023-12-19T14:57:00Z</cp:lastPrinted>
  <dcterms:modified xsi:type="dcterms:W3CDTF">2023-12-22T09:26:00Z</dcterms:modified>
  <cp:revision>134</cp:revision>
  <dc:subject/>
  <dc:title>ЛЕНИНГРАДСКАЯ ОБЛАСТЬ</dc:title>
</cp:coreProperties>
</file>