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>от 21.12.2023 №2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мма </w:t>
            </w:r>
          </w:p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10 369,3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0 369,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4-2025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435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88,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3-12-21T08:12:00Z</dcterms:modified>
  <cp:revision>47</cp:revision>
  <dc:subject/>
  <dc:title>УТВЕРЖДЕНЫ</dc:title>
</cp:coreProperties>
</file>