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Normal"/>
        <w:ind w:left="-720" w:right="-366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ГАТЧИНСКОГО МУНИЦИПАЛЬНОГО РАЙОНА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ab/>
        <w:t>ЛЕНИНГРАДСКОЙ ОБЛАСТИ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5.04.</w:t>
      </w:r>
      <w:r>
        <w:rPr>
          <w:b/>
          <w:bCs/>
          <w:lang w:val="en-US"/>
        </w:rPr>
        <w:t>2024</w:t>
      </w:r>
      <w:r>
        <w:rPr>
          <w:b/>
          <w:bCs/>
        </w:rPr>
        <w:t xml:space="preserve"> года                                                                                               № 256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овета депутатов Пудомягского сельского поселения от 21.12.2023 № 237 «О бюджете Пудомягского сельского поселения Гатчин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-2026 годов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Внести следующие изменения и дополнения в решение Совета депутатов Пудомягского сельского поселения</w:t>
      </w:r>
      <w:r>
        <w:rPr>
          <w:b/>
        </w:rPr>
        <w:t xml:space="preserve"> </w:t>
      </w:r>
      <w:r>
        <w:rPr>
          <w:bCs/>
        </w:rPr>
        <w:t>Гатчинского муниципального района Ленинградской области на 2024 год и плановый период 2025-2026 год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Статью 1.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</w:t>
      </w: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 xml:space="preserve">на </w:t>
      </w:r>
      <w:r>
        <w:rPr>
          <w:b/>
        </w:rPr>
        <w:t>2024 год и плановый период 2025-2026 год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24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прогнозируемый общий объем доходов бюджета Пудомягского сельского поселения в сумме 116 655,95 тысяч 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гнозируемый общий объем расходов бюджета Пудомягского сельского поселения в сумме 137 724,73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гнозируемый дефицит бюджета Пудомягского сельского поселения в сумме 21 068,78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твердить основные характеристики бюджета Пудомягского сельского поселения на плановый период 2025-2026 год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на 2025 год в сумме 66 891,35 тысяч рублей и на 2026 год в сумме 333 579,55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общий объем расходов бюджета Пудомягского сельского поселения на 2025 год в сумме 67 133,56 тысяч рублей, в том числе условно утвержденные расходы в сумме 1 700,00 тысяч рублей, и на 2026 год в сумме 336 269,12 тысяч рублей, в том числе условно утвержденные расходы в сумме 3 500,00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гнозируемый дефицит бюджета Пудомягского сельского поселения на 2025 год в сумме 242,21 тысяч рублей и на 2026 год в сумме 2 689,57 тысяч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на 2024 год и плановый период 2025-2026 годов согласно </w:t>
      </w:r>
      <w:r>
        <w:rPr/>
        <w:t>приложению 1 к настоящему решению.»;</w:t>
      </w:r>
      <w:r>
        <w:rPr>
          <w:b/>
          <w:bCs/>
        </w:rPr>
        <w:t xml:space="preserve">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иложение 1. Источники финансирования дефицита бюджета Пудомягского сельского поселения </w:t>
      </w:r>
      <w:bookmarkStart w:id="0" w:name="_Hlk116897011"/>
      <w:bookmarkStart w:id="1" w:name="_Hlk53391079"/>
      <w:r>
        <w:rPr/>
        <w:t>на 2024 год и плановый период 2025-2026 годов</w:t>
      </w:r>
      <w:bookmarkEnd w:id="0"/>
      <w:bookmarkEnd w:id="1"/>
      <w:r>
        <w:rPr/>
        <w:t>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2. Прогнозируемые поступления доходов в бюджет Пудомягского сельского поселения на 2024 год и плановый период 2025-2026 годов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3. Безвозмездные поступления из других бюджетов бюджетной системы Российской Федерации на 2024 год и плановый период 2025-2026 годов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5. Распределение бюджетных ассигнований по разделам и подразделам классификации расходов бюджета Пудомягского сельского поселения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5.1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6. Ведомственная структура расходов бюджета Пудомягского сельского поселения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ложение 7. Распределение бюджетных ассигнований на реализацию мероприятий муниципальной программы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решение вступает в силу со дня принятия,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</w:t>
        <w:tab/>
        <w:tab/>
        <w:tab/>
        <w:tab/>
        <w:tab/>
        <w:t>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color w:val="FF0000"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3 Знак"/>
    <w:qFormat/>
    <w:rPr>
      <w:color w:val="0000FF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color w:val="0000FF"/>
      <w:sz w:val="28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Style23">
    <w:name w:val="Абзац списка"/>
    <w:basedOn w:val="Normal"/>
    <w:qFormat/>
    <w:pPr>
      <w:ind w:left="720"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24:00Z</dcterms:created>
  <dc:creator>IvanovaL</dc:creator>
  <dc:description/>
  <cp:keywords/>
  <dc:language>en-US</dc:language>
  <cp:lastModifiedBy>06KMN20</cp:lastModifiedBy>
  <cp:lastPrinted>2024-03-19T16:07:00Z</cp:lastPrinted>
  <dcterms:modified xsi:type="dcterms:W3CDTF">2024-04-26T07:18:00Z</dcterms:modified>
  <cp:revision>115</cp:revision>
  <dc:subject/>
  <dc:title>ЛЕНИНГРАДСКАЯ ОБЛАСТЬ</dc:title>
</cp:coreProperties>
</file>