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  <w:szCs w:val="28"/>
        </w:rPr>
      </w:pPr>
      <w:r>
        <w:rPr>
          <w:bCs/>
        </w:rPr>
        <w:t xml:space="preserve">                                                                                               </w:t>
      </w:r>
      <w:r>
        <w:rPr>
          <w:bCs/>
          <w:sz w:val="28"/>
          <w:szCs w:val="28"/>
        </w:rPr>
        <w:t>Приложение 7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удомягского сельского поселения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</w:t>
      </w:r>
      <w:r>
        <w:rPr>
          <w:bCs/>
          <w:sz w:val="28"/>
          <w:szCs w:val="28"/>
        </w:rPr>
        <w:t>от 30.05.2024 года №265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по Пудомягскому сельскому поселению за 1 квартал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5304"/>
        <w:gridCol w:w="1749"/>
        <w:gridCol w:w="1700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ая численность на 01.04.20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, чел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плата труда и начислений на оплату труда за 1 квартал 2024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41,56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Пудомягского сельского поселения (муниципальные служащ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ботники, замещающие должности, не отнесенные к должностям муниципальной служб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54,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76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ого казённого учреждения культуры «Пудомягский КДЦ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21,64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военно-учетного стола, осуществляющие первичный воинский учет на территории Пудомягского сельского поселе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4:07:00Z</dcterms:created>
  <dc:creator>Pudomyagi</dc:creator>
  <dc:description/>
  <cp:keywords/>
  <dc:language>en-US</dc:language>
  <cp:lastModifiedBy>Семенова Екатерина Владмиировна</cp:lastModifiedBy>
  <cp:lastPrinted>2016-04-21T16:21:00Z</cp:lastPrinted>
  <dcterms:modified xsi:type="dcterms:W3CDTF">2024-05-30T08:41:00Z</dcterms:modified>
  <cp:revision>22</cp:revision>
  <dc:subject/>
  <dc:title/>
</cp:coreProperties>
</file>