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ПУДОМЯГ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ГАТЧИН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 30.</w:t>
      </w:r>
      <w:r>
        <w:rPr>
          <w:bCs/>
          <w:sz w:val="28"/>
          <w:szCs w:val="28"/>
          <w:lang w:val="en-US"/>
        </w:rPr>
        <w:t>05</w:t>
      </w:r>
      <w:r>
        <w:rPr>
          <w:bCs/>
          <w:sz w:val="28"/>
          <w:szCs w:val="28"/>
        </w:rPr>
        <w:t>.2024                                                                                                  № 265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исполнении бюджета Пудомягского сельского поселения</w:t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1 квартал 2024 года</w:t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86" w:leader="none"/>
          <w:tab w:val="left" w:pos="5797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З от 06.10.2003  № 131 «Об общих принципах организации местного самоуправления в Российской Федерации», статьей 264.2 Бюджетного Кодекса РФ, </w:t>
      </w:r>
      <w:r>
        <w:rPr>
          <w:sz w:val="28"/>
        </w:rPr>
        <w:t xml:space="preserve"> Положением «О бюджетном процессе Пудомягского сельского поселения», утвержденным решением Совета депутатов Пудомягского сельского поселения от 30.05.2013  №238, постановлением администрации Пудомягского сельского поселения от 19.04.2024 №341 «</w:t>
      </w:r>
      <w:r>
        <w:rPr>
          <w:sz w:val="28"/>
          <w:szCs w:val="28"/>
        </w:rPr>
        <w:t>Об исполнении бюджета Пудомягского сельского поселения Гатчинского муниципального района Ленинградской области  за 1 квартал 2024 года»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руководствуясь Уставом Пудомягского сельского поселения, </w:t>
      </w:r>
    </w:p>
    <w:p>
      <w:pPr>
        <w:pStyle w:val="Normal"/>
        <w:tabs>
          <w:tab w:val="clear" w:pos="708"/>
          <w:tab w:val="left" w:pos="3686" w:leader="none"/>
          <w:tab w:val="left" w:pos="5797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 депутатов Пудомягского сельского посел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 xml:space="preserve">Принять к сведению отчет об исполнении бюджета Пудомягского сельского поселения Гатчинского муниципального района Ленинградской области за 1 квартал 2024 год: 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>- по доходам в сумме 20 587,68 тыс. руб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>- по расходам в сумме 20 733,54 тыс. руб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>с превышением расходов над доходами (дефицит бюджета) в сумме 145,86 тыс. руб. со следующими показателями:</w:t>
      </w:r>
    </w:p>
    <w:p>
      <w:pPr>
        <w:pStyle w:val="Normal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точникам финансирования дефицита бюджета Пудомягского сельского поселения за 1 квартал 2024 года согласно </w:t>
      </w:r>
      <w:r>
        <w:rPr>
          <w:bCs/>
          <w:sz w:val="28"/>
          <w:szCs w:val="28"/>
        </w:rPr>
        <w:t>приложению 1;</w:t>
      </w:r>
    </w:p>
    <w:p>
      <w:pPr>
        <w:pStyle w:val="Normal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ступлению доходов в бюджет Пудомягского сельского поселения за 1 квартал 2024 года согласно </w:t>
      </w:r>
      <w:r>
        <w:rPr>
          <w:bCs/>
          <w:sz w:val="28"/>
          <w:szCs w:val="28"/>
        </w:rPr>
        <w:t>приложению 2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по безвозмездным поступлениям в бюджет Пудомягского сельского поселения из других бюджетов за 1 квартал 2024 года согласно приложению 3;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 xml:space="preserve">по распределению бюджетных ассигнований по разделам и подразделам классификации расходов бюджета Пудомягского сельского поселения за 1 квартал 2024года согласно </w:t>
      </w:r>
      <w:r>
        <w:rPr>
          <w:bCs/>
          <w:sz w:val="28"/>
          <w:szCs w:val="28"/>
        </w:rPr>
        <w:t>приложению 4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ой программы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а Пудомягского сельского поселения за 1 квартал 2024 года согласно приложению 4.1;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 xml:space="preserve">по ведомственной структуре расходов бюджета Пудомягского сельского поселения за 1 квартал 2024 года согласно </w:t>
      </w:r>
      <w:r>
        <w:rPr>
          <w:bCs/>
          <w:sz w:val="28"/>
          <w:szCs w:val="28"/>
        </w:rPr>
        <w:t>приложению 5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по исполнению бюджетных ассигнований на реализацию программ в Пудомягском сельском поселении за 1 квартал 2024 года согласно приложению 6;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 xml:space="preserve">2. Принять 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1 квартал 2024 года согласно </w:t>
      </w:r>
      <w:r>
        <w:rPr>
          <w:bCs/>
          <w:sz w:val="28"/>
          <w:szCs w:val="28"/>
        </w:rPr>
        <w:t>приложению 7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Принять к сведению отчет об использовании средств по подразделу 0111 «Резервные фонды» администрации Пудомягского сельского поселения за 1 квартал 2024 года согласно приложению 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подписания и подлежит опубликованию на официальном сай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удомягского сельского поселения                                                  Л.И. Буянова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ind w:right="4855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42:00Z</dcterms:created>
  <dc:creator>Яна</dc:creator>
  <dc:description/>
  <cp:keywords/>
  <dc:language>en-US</dc:language>
  <cp:lastModifiedBy>Семенова Екатерина Владмиировна</cp:lastModifiedBy>
  <cp:lastPrinted>2021-06-17T09:47:00Z</cp:lastPrinted>
  <dcterms:modified xsi:type="dcterms:W3CDTF">2024-05-30T08:39:00Z</dcterms:modified>
  <cp:revision>13</cp:revision>
  <dc:subject/>
  <dc:title>СОВЕТ ДЕПУТАТОВ</dc:title>
</cp:coreProperties>
</file>