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Приложение 7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домягского сельского 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от 13</w:t>
      </w:r>
      <w:r>
        <w:rPr>
          <w:b/>
          <w:bCs/>
          <w:sz w:val="28"/>
          <w:szCs w:val="28"/>
        </w:rPr>
        <w:t>.10.2023 года №66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на 01.10. 2023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5304"/>
        <w:gridCol w:w="1749"/>
        <w:gridCol w:w="1700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численность на 01.10.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, че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и начислений на оплату труда за 3 квартал 2023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14,83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Пудомягского сельского поселения (муниципальные служащ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, замещающие должности, не отнесенные к должностям муниципальной служб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37,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096,64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ого казённого учреждения культуры «Пудомягский КДЦ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ботники муниципального казённого учреждения культуры «Пудомягский КДЦ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56,4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2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военно-учетного стола, осуществляющие первичный воинский учет на территории Пудомягского сельского посел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2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4:07:00Z</dcterms:created>
  <dc:creator>Pudomyagi</dc:creator>
  <dc:description/>
  <cp:keywords/>
  <dc:language>en-US</dc:language>
  <cp:lastModifiedBy>Тайцы Администрация</cp:lastModifiedBy>
  <cp:lastPrinted>2016-04-21T16:21:00Z</cp:lastPrinted>
  <dcterms:modified xsi:type="dcterms:W3CDTF">2023-10-20T08:47:00Z</dcterms:modified>
  <cp:revision>21</cp:revision>
  <dc:subject/>
  <dc:title/>
</cp:coreProperties>
</file>