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en-US"/>
        </w:rPr>
        <w:drawing>
          <wp:inline distT="0" distB="0" distL="0" distR="0">
            <wp:extent cx="323215" cy="347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1407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УДОМЯГ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АТЧ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НИНГРАДСКОЙ ОБЛАСТИ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390" w:leader="none"/>
          <w:tab w:val="left" w:pos="40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07» декабря 2021 года</w:t>
        <w:tab/>
        <w:t>№ 741</w:t>
      </w:r>
    </w:p>
    <w:p>
      <w:pPr>
        <w:pStyle w:val="Normal"/>
        <w:tabs>
          <w:tab w:val="clear" w:pos="708"/>
          <w:tab w:val="left" w:pos="390" w:leader="none"/>
          <w:tab w:val="left" w:pos="40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проведении открытого конкурса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ыбору специализированной служб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 похоронного дела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удомяг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тчинского муниципального района 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, Федеральными законами от 16.12.2003 № 131-ФЗ «Об общих принципах местного самоуправления в Российской Федерации», от 26.07.2006 № 135-ФЗ «О защите конкуренции», от 12.01.1996 № 8-ФЗ «О погребении и похоронном деле», Уставом МО Пудомягское сельское поселение Гатчинского района Ленинградской области, администрация Пудомяг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конкурсную документацию на проведение открытого конкурса по выбору специализированной службы по вопросам похоронного дела на территории муниципального образования Пудомягского сельского поселения Гатчин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изовать  проведение открытого конкурса по выбору специализированной службы по вопросам похоронного дела на территории муниципального образования Пудомягского сельского поселения Гатчин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ь срок контракта: 3 (три)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лава администрации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удомягского  сельского   поселения                                                          С.В. Яким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Константинова Я.Н.</w:t>
      </w:r>
    </w:p>
    <w:sectPr>
      <w:type w:val="nextPage"/>
      <w:pgSz w:w="11906" w:h="16838"/>
      <w:pgMar w:left="1701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6:36:00Z</dcterms:created>
  <dc:creator>Владелец</dc:creator>
  <dc:description/>
  <cp:keywords/>
  <dc:language>en-US</dc:language>
  <cp:lastModifiedBy>KYAN20</cp:lastModifiedBy>
  <cp:lastPrinted>2021-11-08T09:21:00Z</cp:lastPrinted>
  <dcterms:modified xsi:type="dcterms:W3CDTF">2021-12-07T07:07:00Z</dcterms:modified>
  <cp:revision>34</cp:revision>
  <dc:subject/>
  <dc:title/>
</cp:coreProperties>
</file>