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От 14.12.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. №75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-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6001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.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color w:val="000000"/>
                <w:sz w:val="20"/>
                <w:szCs w:val="20"/>
              </w:rPr>
              <w:t>2 02 2555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bCs/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.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02 3546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(городских) поселений на проведение Всероссийской переписи населения 2020 года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(городских)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,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01054 01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равонарушения, посягающие на права  граждан, выявленные должностными лицами органов муниципального контроля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10123 01 0101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Тайцы Администрация</cp:lastModifiedBy>
  <cp:lastPrinted>2019-12-23T10:33:00Z</cp:lastPrinted>
  <dcterms:modified xsi:type="dcterms:W3CDTF">2020-12-17T09:07:00Z</dcterms:modified>
  <cp:revision>39</cp:revision>
  <dc:subject/>
  <dc:title/>
</cp:coreProperties>
</file>