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22.03.2018 г.                                                                                                          №207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О внесении изменений и дополнений  в решение Совета депутатов Пудомягского сельского поселения от 19.12.2017 года № 191 «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 Внести следующие изменения и дополнения в решение Совета депутатов Пудомягского сельского поселения от 19.12.2017 года № 191 «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»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2"/>
          <w:szCs w:val="22"/>
        </w:rPr>
        <w:t>2018 год и плановый 2019-2020 годов</w:t>
      </w:r>
      <w:r>
        <w:rPr>
          <w:bCs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общий объем доходов бюджета Пудомягского сельского поселения в 2018 году – 35 093,89 тысяч  рублей; в 2019 году – 33 174,96 тысяч рублей, в 2020 году – 34 811,88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общий объем расходов бюджета Пудомягского сельского поселения: в 2018 году -  41 881,14 тысяч рублей; в 2019 году – 33 730,12 тысяч рублей, в том числе условно утвержденные расходы в сумме 829,23 тысяч рублей, в 2020 году – 35 349,76 тысяч рублей, в том числе условно утвержденные расходы в сумме 1 739,45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дефицит бюджета Пудомягского сельского поселения в 2018 г – 6 787,25 тысяч рублей; в 2019 году – 555,16 тысяч рублей, в 2020 году – 537,88 тысяч рублей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2.Приложение № 1 «Источники финансирования дефицита бюджета Пудомягского сельского поселения на 2018 год и плановый 2019-2020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3. Приложение № 2 «Прогнозируемые поступления доходов бюджет Пудомягского сельского поселения на 2018 год и плановый 2019-2020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4. Приложение № 6  «Распределение бюджетных ассигнований по разделам и подразделам, классификации расходов бюджета Пудомягского сельского поселения </w:t>
      </w:r>
      <w:r>
        <w:rPr>
          <w:bCs/>
          <w:sz w:val="22"/>
        </w:rPr>
        <w:t>на 2018 год и плановый 2019-2020 гг.</w:t>
      </w:r>
      <w:r>
        <w:rPr>
          <w:bCs/>
          <w:sz w:val="22"/>
          <w:szCs w:val="22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Приложение № 7  «Ведомственная структура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Л.И. Буянова</w:t>
      </w:r>
    </w:p>
    <w:p>
      <w:pPr>
        <w:pStyle w:val="Normal"/>
        <w:rPr>
          <w:sz w:val="18"/>
        </w:rPr>
      </w:pPr>
      <w:r>
        <w:rPr>
          <w:sz w:val="18"/>
        </w:rPr>
        <w:t>Исполнитель: Семенова Е.В.</w:t>
      </w:r>
    </w:p>
    <w:sectPr>
      <w:footerReference w:type="default" r:id="rId3"/>
      <w:type w:val="nextPage"/>
      <w:pgSz w:w="11906" w:h="16838"/>
      <w:pgMar w:left="1418" w:right="849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5:00Z</dcterms:created>
  <dc:creator>IvanovaL</dc:creator>
  <dc:description/>
  <cp:keywords/>
  <dc:language>en-US</dc:language>
  <cp:lastModifiedBy>User</cp:lastModifiedBy>
  <cp:lastPrinted>2017-10-26T11:14:00Z</cp:lastPrinted>
  <dcterms:modified xsi:type="dcterms:W3CDTF">2018-03-28T14:15:00Z</dcterms:modified>
  <cp:revision>18</cp:revision>
  <dc:subject/>
  <dc:title>ЛЕНИНГРАДСКАЯ ОБЛАСТЬ</dc:title>
</cp:coreProperties>
</file>